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</w:rPr>
        <w:t xml:space="preserve">                                                                    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88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ЗПОРЯДЖЕНН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u w:val="single"/>
        </w:rPr>
        <w:t>10.08.2016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u w:val="single"/>
        </w:rPr>
        <w:t>392-р</w:t>
      </w:r>
      <w:r>
        <w:rPr>
          <w:b/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іс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на виконання протокольного рішення 10 сесії VII скликання </w:t>
        <w:br/>
        <w:t>№ 152/10 від 28.07.2016 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комісію  з  вивчення питання дотримання підрядником договірних зобов’язань щодо виконання ремонтних робіт в ДНЗ № 30 (бульвар Героїв Крут, 7) та умов розірвання зазначеного договору у складі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ка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виконавчих органів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 комісії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бов Миколаї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ний спеціаліст управління освіти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б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риго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ков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Пилип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>
                <w:sz w:val="28"/>
                <w:szCs w:val="28"/>
              </w:rPr>
              <w:t>- заступник начальника, начальник відділу дошкільної освіти управління освіти міської рад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е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ндиб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Євген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, голова постійної депутатської комісії з питань гуманітарної політики,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вій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на Дмитр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директора, начальник управління капітального будівництва департаменту містобудівного комплексу та земельних відносин міської ради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лещ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 групи централізованого господарського обслуговування управління освіти міської ради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Георгі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ідрядної організації «Приват РомБуд-97»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урел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технагляду при департаменті  містобудівного комплексу та земельних відносин міської ради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чиши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натолі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ча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управління міської рад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ісії до 22.08.2016 року надати пропозиції Чернівецькому міському голо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виконанням розпорядження пок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а міського голови з питань діяльності виконавчих органів міської ради </w:t>
        <w:br/>
        <w:t xml:space="preserve">Паскаря О.Є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5:11:00Z</dcterms:created>
  <dc:creator>User</dc:creator>
  <dc:description/>
  <cp:keywords/>
  <dc:language>en-US</dc:language>
  <cp:lastModifiedBy>Kompvid2</cp:lastModifiedBy>
  <cp:lastPrinted>2016-07-13T11:24:00Z</cp:lastPrinted>
  <dcterms:modified xsi:type="dcterms:W3CDTF">2016-09-26T14:33:00Z</dcterms:modified>
  <cp:revision>30</cp:revision>
  <dc:subject/>
  <dc:title>                                                                       </dc:title>
</cp:coreProperties>
</file>