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09.08.2016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390-р</w:t>
      </w:r>
      <w:r>
        <w:rPr>
          <w:b/>
          <w:i/>
          <w:sz w:val="28"/>
          <w:szCs w:val="28"/>
          <w:u w:val="single"/>
          <w:lang w:val="uk-UA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бочу групу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</w:t>
      </w:r>
      <w:r>
        <w:rPr>
          <w:sz w:val="28"/>
          <w:szCs w:val="28"/>
          <w:lang w:val="uk-UA"/>
        </w:rPr>
        <w:t xml:space="preserve"> " Про місцеве самоврядування в Україні" </w:t>
      </w:r>
      <w:r>
        <w:rPr>
          <w:spacing w:val="-6"/>
          <w:sz w:val="28"/>
          <w:szCs w:val="28"/>
          <w:lang w:val="uk-UA"/>
        </w:rPr>
        <w:t xml:space="preserve">та з метою відпрацювання механізму надання дозволів ПАТ ЕК «Чернівціобленерго» та ПАТ «Чернівцігаз» на проведення земляних робіт, у першу чергу на дорогах та тротуарах, який би дозволив скоротити терміни відновлення дорожнього покриття місць розкопок: 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ind w:firstLine="708"/>
        <w:rPr>
          <w:spacing w:val="-6"/>
          <w:szCs w:val="28"/>
        </w:rPr>
      </w:pPr>
      <w:r>
        <w:rPr>
          <w:spacing w:val="-6"/>
          <w:szCs w:val="28"/>
        </w:rPr>
        <w:t>1. Створити робочу групу в складі:</w:t>
      </w:r>
    </w:p>
    <w:p>
      <w:pPr>
        <w:pStyle w:val="Normal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807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ред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5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 (</w:t>
            </w:r>
            <w:r>
              <w:rPr>
                <w:b/>
                <w:sz w:val="28"/>
                <w:szCs w:val="28"/>
                <w:lang w:val="uk-UA"/>
              </w:rPr>
              <w:t>голова робочої групи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лип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҆</w:t>
            </w:r>
            <w:r>
              <w:rPr>
                <w:b/>
                <w:sz w:val="28"/>
                <w:szCs w:val="28"/>
                <w:lang w:val="uk-UA"/>
              </w:rPr>
              <w:t xml:space="preserve">я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Степ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 (заступник голови робочої групи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303" w:hRule="atLeast"/>
        </w:trPr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зуляк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 (секретар робочої групи).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ух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5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 голова постійної комісії міської ради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житлово-комунального господарства та охорони навколишнього середовища</w:t>
            </w:r>
            <w:r>
              <w:rPr>
                <w:sz w:val="24"/>
                <w:szCs w:val="24"/>
                <w:lang w:val="uk-UA"/>
              </w:rPr>
              <w:tab/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>
          <w:trHeight w:val="122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ind w:left="2694" w:hanging="2694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  <w:t xml:space="preserve">            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гнатьє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о Степ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Чернівецького міського комунального підрядного шляхово-експлуатаційного підприємства;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Обшанський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гій Валерійович</w:t>
            </w:r>
          </w:p>
          <w:p>
            <w:pPr>
              <w:pStyle w:val="Normal"/>
              <w:ind w:left="2694" w:hanging="269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інспекції з благоустрою при виконавчому комітеті Чернівецької міської ради;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депутат Чернівецької міської ради (за згодою);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имак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з капітального будівництва ПАТ «Чернівцігаз» (за згодою);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дни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 Миколайович</w:t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Чернівецького РЕМ (за згодою);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міської ради;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кимчук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Яківна</w:t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депутат Чернівецької міської ради (за згодою).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Робочій групі в термін до 20.09.2016 р. подати пропозиції  щодо надання дозволів ПАТ ЕК «Чернівціобленерго» та ПАТ «Чернівцігаз» з скороченими термінами відновлення дорожнього покриття вулиць та в подальшому внести відповідні зміни в Правила проведення земляних робіт на території м. Чернівц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Середюка В.Б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48:00Z</dcterms:created>
  <dc:creator>PC</dc:creator>
  <dc:description/>
  <cp:keywords/>
  <dc:language>en-US</dc:language>
  <cp:lastModifiedBy>Kompvid2</cp:lastModifiedBy>
  <cp:lastPrinted>2016-03-17T10:09:00Z</cp:lastPrinted>
  <dcterms:modified xsi:type="dcterms:W3CDTF">2016-09-28T10:57:00Z</dcterms:modified>
  <cp:revision>36</cp:revision>
  <dc:subject/>
  <dc:title/>
</cp:coreProperties>
</file>