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462280</wp:posOffset>
                </wp:positionV>
                <wp:extent cx="2171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1pt;mso-wrap-distance-left:9.05pt;mso-wrap-distance-right:9.05pt;mso-wrap-distance-top:0pt;mso-wrap-distance-bottom:0pt;margin-top:-36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i/>
          <w:color w:val="FF0000"/>
          <w:sz w:val="36"/>
          <w:szCs w:val="36"/>
        </w:rPr>
        <w:t xml:space="preserve"> </w:t>
      </w: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9.08.2016  № </w:t>
      </w:r>
      <w:r>
        <w:rPr>
          <w:sz w:val="28"/>
          <w:szCs w:val="28"/>
          <w:u w:val="single"/>
        </w:rPr>
        <w:t>389-р</w:t>
      </w:r>
      <w:r>
        <w:rPr>
          <w:sz w:val="28"/>
          <w:szCs w:val="28"/>
        </w:rPr>
        <w:t xml:space="preserve">                                        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ро створення робочої групи з вивчення питання будівництва спортивного комплексу та басейну на земельній ділянці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</w:rPr>
        <w:t>на Парковому проїзді в м. Чернівцях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right="-81" w:firstLine="708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</w:rPr>
        <w:t>Відповідно до статей 42,59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на виконання протоколу № 1 від 20.11.2015 р. робочої наради з вивчення питання щодо подальшого використання  земельної ділянки на Парковому проїзді </w:t>
      </w:r>
    </w:p>
    <w:p>
      <w:pPr>
        <w:pStyle w:val="TextBody"/>
        <w:ind w:right="-81" w:hanging="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 ‘ Я З У Ю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Style w:val="FontStyle24"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творити робочу групу в складі::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робочої групи: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лександр Євген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 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Георг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директор департаменту містобудівного комплексу та земельних відноси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Кризонт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ший заступник директора, начальник управління житлового господарства   департаменту житлово-комунального господарства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щак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Михай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08" w:leader="none"/>
              </w:tabs>
              <w:ind w:left="-108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иробничо-технічного відділу управління житлового господарства департаменту житлово-комунального господарства  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енсь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Дорин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 департаменту економіки господарства міської рад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з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Серг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КП «Чернівціводоканал»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ец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КЖРЕП № 17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Васильович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начальник управління  по фізичній культурі та спорту міської ради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нчук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др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МКП «Чернівцітеплокомуненерго»;</w:t>
            </w:r>
          </w:p>
          <w:p>
            <w:pPr>
              <w:pStyle w:val="21"/>
              <w:widowControl w:val="false"/>
              <w:spacing w:lineRule="auto" w:line="240" w:before="0" w:after="0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ій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Миколаї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економічного розвитку громади при виконавчому комітеті міської рад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133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Робочій групі  вивчити питання щодо </w:t>
      </w:r>
      <w:r>
        <w:rPr>
          <w:bCs/>
          <w:sz w:val="28"/>
        </w:rPr>
        <w:t>будівництва спортивного комплексу та басейну на земельній ділянці на Парковому проїзді в м. Чернівцях</w:t>
      </w:r>
      <w:r>
        <w:rPr>
          <w:sz w:val="28"/>
          <w:szCs w:val="28"/>
        </w:rPr>
        <w:t xml:space="preserve"> та надати висновки та пропозиції до  </w:t>
      </w:r>
      <w:r>
        <w:rPr>
          <w:b/>
          <w:sz w:val="28"/>
          <w:szCs w:val="28"/>
        </w:rPr>
        <w:t>10.09.2016 року.</w:t>
      </w:r>
    </w:p>
    <w:p>
      <w:pPr>
        <w:pStyle w:val="Normal"/>
        <w:tabs>
          <w:tab w:val="clear" w:pos="709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color w:val="000000"/>
          <w:sz w:val="28"/>
          <w:szCs w:val="28"/>
        </w:rPr>
        <w:t xml:space="preserve">Чернівецький міський голова                                       </w:t>
        <w:tab/>
        <w:tab/>
        <w:t>О.Каспрук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97"/>
        </w:tabs>
        <w:ind w:left="597" w:hanging="5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3:43:00Z</dcterms:created>
  <dc:creator>USER</dc:creator>
  <dc:description/>
  <cp:keywords/>
  <dc:language>en-US</dc:language>
  <cp:lastModifiedBy>Kompvid2</cp:lastModifiedBy>
  <cp:lastPrinted>2016-08-11T16:51:00Z</cp:lastPrinted>
  <dcterms:modified xsi:type="dcterms:W3CDTF">2016-10-03T13:54:00Z</dcterms:modified>
  <cp:revision>14</cp:revision>
  <dc:subject/>
  <dc:title> </dc:title>
</cp:coreProperties>
</file>