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09.08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>387-р</w:t>
      </w:r>
      <w:r>
        <w:rPr>
          <w:b/>
          <w:i/>
          <w:szCs w:val="28"/>
        </w:rPr>
        <w:t xml:space="preserve">      </w:t>
      </w:r>
      <w:r>
        <w:rPr>
          <w:b/>
          <w:szCs w:val="28"/>
        </w:rPr>
        <w:t xml:space="preserve">                                                                          </w:t>
      </w:r>
      <w:r>
        <w:rPr>
          <w:szCs w:val="28"/>
        </w:rPr>
        <w:t>м.Чернівці</w:t>
      </w:r>
    </w:p>
    <w:p>
      <w:pPr>
        <w:pStyle w:val="Normal"/>
        <w:jc w:val="center"/>
        <w:rPr>
          <w:color w:val="0000FF"/>
          <w:sz w:val="24"/>
          <w:szCs w:val="28"/>
          <w:u w:val="single"/>
        </w:rPr>
      </w:pPr>
      <w:r>
        <w:rPr>
          <w:color w:val="0000FF"/>
          <w:sz w:val="24"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79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робочої групи з розробки Програми розвитку туризму в місті Чернівцях на 2017 – 2020 роки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ідповідно до статей 27, 42 Закону України «Про місцеве самоврядування в Україні», з метою розробки Програми розвитку туризму в місті Чернівцях на 2017-2020 рок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З О Б О В</w:t>
      </w:r>
      <w:r>
        <w:rPr>
          <w:szCs w:val="28"/>
        </w:rPr>
        <w:t>’</w:t>
      </w:r>
      <w:r>
        <w:rPr>
          <w:b/>
          <w:bCs/>
        </w:rPr>
        <w:t xml:space="preserve"> Я З У Ю 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творити робочу групу з розробки Програми розвитку туризму в місті Чернівцях на 2017-2020 роки у складі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4"/>
      </w:tblGrid>
      <w:tr>
        <w:trPr>
          <w:trHeight w:val="44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Керівник робочої груп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  <w:u w:val="single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  <w:u w:val="single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>
          <w:trHeight w:val="177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едюк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Заступник керівника робочої групи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7"/>
                <w:szCs w:val="27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7"/>
                <w:szCs w:val="2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  <w:u w:val="single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  <w:u w:val="single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ікуліц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а Гаври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.о. начальника відділу туризму міської рад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7"/>
                <w:szCs w:val="27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7"/>
                <w:szCs w:val="27"/>
                <w:u w:val="single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ен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іаліст відділу туризму міської рад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7"/>
                <w:szCs w:val="27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7"/>
                <w:szCs w:val="27"/>
                <w:u w:val="single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язкало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ндрій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постійної комісії міської ради  з питань економіки, підприємництва інвестицій та туризму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енськ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рослав Дор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митрюк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Миколаї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ради Чернівецької міської громадської організації «Бізнес-центр»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линя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ило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атний підприємець, член громадської спілки «Буковинська гільдія кулінарів» громадської спілки «Український кулінарний союз»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7"/>
                <w:szCs w:val="27"/>
                <w:lang w:val="uk-UA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апа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приватного підприємства «Десадмі» (за згодою)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ем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омадський активіст, приватний підприємець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о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ся Євге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фя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ступник директора з наукової, науково-методичної роботи та міжнародних зв’язків Чернівецького торговельно – економічного інституту КНТЕУ, доктор  економічних наук,  професор 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ірєєв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гор Анатолійович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-         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приватного підприємства «Круїз 2000»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ядинсь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 Вале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Style16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иректор Чернівецького екскурсійного бюро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  <w:lang w:val="uk-UA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люк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 туристичної громадської організації «Палітра Буковини»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руси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мар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ректор з науково-педагогічної роботи з питань навчально-виховного процесу Чернівецького національного університету </w:t>
              <w:br/>
              <w:t>ім. Ю. Федьковича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ал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талій Гео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агазину «Художній салон»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рсь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комунального підприємства «Міжнародний аеропорт «Чернівці»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чу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і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дник Чернівецького міського голови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шк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на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ни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ктор Володимиро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зидент Федерації спортивного туризму Чернівецької області, голова асоціації працівників туристичної сфери Чернівецької області «Туристична Буковина» 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рдиг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туризму Чернівецької обласної державної адміністрації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ільк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ія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директора, начальник управління містобудування та архітектури, головний архітектор міста департаменту містобудівного комплексу та земельних відносин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імійчу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ітла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7"/>
                <w:szCs w:val="27"/>
              </w:rPr>
            </w:pPr>
            <w:r>
              <w:rPr>
                <w:rFonts w:cs="Bookman Old Style" w:ascii="Bookman Old Style" w:hAnsi="Bookman Old Style"/>
                <w:sz w:val="27"/>
                <w:szCs w:val="27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економічного розвитку громади при виконавчому комітеті міської ради;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2. </w:t>
      </w:r>
      <w:r>
        <w:rPr/>
        <w:t xml:space="preserve">Робочій групі </w:t>
      </w:r>
      <w:r>
        <w:rPr>
          <w:b/>
        </w:rPr>
        <w:t xml:space="preserve">до 24 листопада 2016 року </w:t>
      </w:r>
      <w:r>
        <w:rPr/>
        <w:t>розробити та</w:t>
      </w:r>
      <w:r>
        <w:rPr>
          <w:b/>
        </w:rPr>
        <w:t xml:space="preserve"> </w:t>
      </w:r>
      <w:r>
        <w:rPr/>
        <w:t>подати на розгляд міської ради проект рішення «Про затвердження Програми розвитку туризму в місті Чернівцях на 2017 – 2020 роки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3. </w:t>
      </w: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Каспрук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32:00Z</dcterms:created>
  <dc:creator>none</dc:creator>
  <dc:description/>
  <cp:keywords/>
  <dc:language>en-US</dc:language>
  <cp:lastModifiedBy>Kompvid2</cp:lastModifiedBy>
  <cp:lastPrinted>2016-08-02T10:00:00Z</cp:lastPrinted>
  <dcterms:modified xsi:type="dcterms:W3CDTF">2016-09-26T12:44:00Z</dcterms:modified>
  <cp:revision>14</cp:revision>
  <dc:subject/>
  <dc:title> </dc:title>
</cp:coreProperties>
</file>