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 К Р А Ї Н 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Чернівецький  міський голова</w:t>
      </w:r>
    </w:p>
    <w:p>
      <w:pPr>
        <w:pStyle w:val="Heading3"/>
        <w:ind w:hanging="0"/>
        <w:jc w:val="center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</w:rPr>
        <w:t>Р О З П О Р Я Д Ж Е Н Н 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09.08.2016 № 386-р</w:t>
        <w:tab/>
        <w:tab/>
        <w:tab/>
        <w:tab/>
        <w:tab/>
        <w:tab/>
        <w:tab/>
        <w:tab/>
        <w:t>м. Чернівці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створення комісії з питань проведення реконструкції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а капітального ремонту злітно-посадкової смуг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П «Міжнародний аеропорт «Чернівці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повідно до  статті 42 Закону України «Про місцеве самоврядування в Україні», з метою організації нагляду та контролю проведення реконструкції і капітального ремонту злітно-посадкової смуги КП «Міжнародний аеропорт «Чернівці»</w:t>
      </w:r>
    </w:p>
    <w:p>
      <w:pPr>
        <w:pStyle w:val="Normal"/>
        <w:ind w:firstLine="708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 О Б О В ’ Я З У Ю: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8"/>
          <w:szCs w:val="28"/>
        </w:rPr>
        <w:t>Створити комісію у</w:t>
      </w:r>
      <w:r>
        <w:rPr/>
        <w:t xml:space="preserve"> складі: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760"/>
      </w:tblGrid>
      <w:tr>
        <w:trPr/>
        <w:tc>
          <w:tcPr>
            <w:tcW w:w="41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Голова комісії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ередю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лодимир Богдан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ступник міського голови з питань діяльності виконавчих органів міської ради 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Заступник голови комісії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илип’я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лег Степанович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тупник директора, начальник управління комунального господарства департаменту житлово-комунального господарства міської рад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Секретар комісії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Дадукевич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нис Олександр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исконсульт КП «Міжнародний аеропорт «Чернівці»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Члени комісії: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Єпур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еоргій Іванович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відділу технічного нагляду при департаменті містобудівного комплексу та земельних відносин міської рад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Зебачинськ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тро Георгійович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тупник директора КП «Міжнародний аеропорт «Чернівці» з наземного забезпечення польоті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аковійчу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асилина Дмитрівна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ший заступник директора, начальник управління капітального будівництва департаменту містобудівного комплексу та земельних відносин міської рад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орськ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орис Володимирович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КП «Міжнародний аеропорт «Чернівці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Новік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ирило Сергійович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иректор ДПТ НДІ ЦА “Украеропроект”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 згодою)</w:t>
            </w:r>
          </w:p>
        </w:tc>
      </w:tr>
      <w:tr>
        <w:trPr>
          <w:trHeight w:val="1370" w:hRule="atLeast"/>
        </w:trPr>
        <w:tc>
          <w:tcPr>
            <w:tcW w:w="41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Чекі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іна Ігорівна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відділу фінансування підприємств комунальної власності фінансового управління міської рад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Шиб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лександр Михайлович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юридичного управління  міської ради </w:t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Комісію надати висновки і пропозиції.</w:t>
      </w:r>
    </w:p>
    <w:p>
      <w:pPr>
        <w:pStyle w:val="ListParagraph"/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 xml:space="preserve"> Контроль за виконанням цього розпорядження здійснювати заступнику міського голови з питань діяльності виконавчих органів міської ради </w:t>
        <w:br/>
        <w:t xml:space="preserve">Середюку В.Б.  </w:t>
      </w:r>
    </w:p>
    <w:p>
      <w:pPr>
        <w:pStyle w:val="Normal"/>
        <w:ind w:left="36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Чернівецький міський голова </w:t>
        <w:tab/>
        <w:tab/>
        <w:tab/>
        <w:tab/>
        <w:tab/>
        <w:tab/>
        <w:tab/>
        <w:t xml:space="preserve">О.Каспрук 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right="-8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иконавець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ступник директора, начальник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правління комунального господарства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партаменту житлово-комунального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господарства міської ради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.Пилип´як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2016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годжено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ступник міського голови з питань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іяльності виконавчих органів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іської ради                                                                                              В.Середюк                                                                        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_______________2016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ректор департаменту житлово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унального господарства міської ради                                             С.Погорений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2016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юридичного управлінн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іської ради                                                                                               О.Шиб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2016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7" w:right="566" w:gutter="0" w:header="708" w:top="850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1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4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1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auto" w:line="240" w:before="0" w:after="0"/>
      <w:ind w:firstLine="4620"/>
      <w:outlineLvl w:val="2"/>
    </w:pPr>
    <w:rPr>
      <w:rFonts w:ascii="Times New Roman" w:hAnsi="Times New Roman" w:cs="Courier New"/>
      <w:b/>
      <w:sz w:val="28"/>
      <w:szCs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8T12:53:00Z</dcterms:created>
  <dc:creator>WiZaRd</dc:creator>
  <dc:description/>
  <cp:keywords/>
  <dc:language>en-US</dc:language>
  <cp:lastModifiedBy>Protokl4</cp:lastModifiedBy>
  <cp:lastPrinted>2016-08-09T10:07:00Z</cp:lastPrinted>
  <dcterms:modified xsi:type="dcterms:W3CDTF">2016-08-12T09:13:00Z</dcterms:modified>
  <cp:revision>8</cp:revision>
  <dc:subject/>
  <dc:title>Розпорядження </dc:title>
</cp:coreProperties>
</file>