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08.08.2016  № 385-р</w:t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</w:tblGrid>
      <w:tr>
        <w:trPr/>
        <w:tc>
          <w:tcPr>
            <w:tcW w:w="52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30"/>
              </w:rPr>
            </w:pPr>
            <w:r>
              <w:rPr/>
              <w:t xml:space="preserve">Про впровадження тому № 09 журналу реєстрації розпоряджень Чернівець-кого міського голови з особового складу у відділі з питань кадрової роботи міської ради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szCs w:val="28"/>
        </w:rPr>
        <w:t>Відповідн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 статей 42 Закону України </w:t>
      </w:r>
      <w:r>
        <w:rPr/>
        <w:t>«Про місцеве самоврядування в Україні», в зв’язку із повним заповненням аркушів «Журналу реєстрації розпоряджень Чернівецького міського голови з особового складу. Том № 08» у відділі з питань кадрової роботи Чернівецької міської ради, в якому останнім зареєстровано розпорядження міського голови за № 1102-к від 05.08.2016 року, 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провадити з 05.08.2016 року «Журнал реєстрації розпоряджень Чернівецького міського голови з особового складу. Том № 09», почавши реєстрацію чергового розпорядження Чернівецького міського голови з № 1103-к від 05.08.2016 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чальнику відділу з питань кадрової роботи Чернівецької міської ради СТЕЦЮК Л.М. вжити заходів щодо збереження «Журналу реєстрації розпоряджень Чернівецького міського голови з особового складу. Том № 8» згідно з вимогами до зберігання таємних докумен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50:00Z</dcterms:created>
  <dc:creator>Kadry2</dc:creator>
  <dc:description/>
  <cp:keywords/>
  <dc:language>en-US</dc:language>
  <cp:lastModifiedBy>WiZaRd</cp:lastModifiedBy>
  <cp:lastPrinted>2014-10-28T11:14:00Z</cp:lastPrinted>
  <dcterms:modified xsi:type="dcterms:W3CDTF">2016-09-26T09:50:00Z</dcterms:modified>
  <cp:revision>2</cp:revision>
  <dc:subject/>
  <dc:title>Про надання частин невикористаної </dc:title>
</cp:coreProperties>
</file>