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_08.08.__2016  № </w:t>
      </w:r>
      <w:r>
        <w:rPr>
          <w:szCs w:val="28"/>
          <w:u w:val="single"/>
        </w:rPr>
        <w:t>384-р</w:t>
      </w:r>
      <w:r>
        <w:rPr>
          <w:i/>
          <w:szCs w:val="28"/>
        </w:rPr>
        <w:t xml:space="preserve">_   </w:t>
      </w:r>
      <w:r>
        <w:rPr>
          <w:szCs w:val="28"/>
        </w:rPr>
        <w:t xml:space="preserve">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робочої групи з врегулювання питання будівництва 5 та 6 секцій будинку на вул. Рівненській, 10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статті 42 Закону України «Про місцеве самоврядування в Україні» на підставі звернення радника міського голови з питань житлово-комунального господарства Олійника А.О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70" w:hanging="0"/>
        <w:jc w:val="both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1.</w:t>
      </w:r>
      <w:r>
        <w:rPr>
          <w:szCs w:val="28"/>
        </w:rPr>
        <w:t xml:space="preserve"> Створити робочу групу з врегулювання питання будівництва 5 та 6 секцій будинку на вул. Рівненській, 10 у склад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244"/>
      </w:tblGrid>
      <w:tr>
        <w:trPr>
          <w:trHeight w:val="1375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абчук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Володимир Георгі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75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ступник голови комісії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овійч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асилина Дмит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ший заступник директора, начальник управління капітального будівництва департаменту                                                             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3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мітр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 міської ради;</w:t>
            </w:r>
          </w:p>
        </w:tc>
      </w:tr>
      <w:tr>
        <w:trPr>
          <w:trHeight w:val="1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абюк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Антоніна Анатол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член правління об’єднання співвласників багатоквартирного будинку «Сонячний острів»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ь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Орися Васил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начальник інспекції державного архітектурно-будівельного контролю міської ради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1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пуре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оргій Ів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начальник відділу технагляду за об’єктами капітального будівництва управління капітального будівництва департаменту містобудівного комплексу та земельних відносин міської ради;</w:t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ійни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Олександ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  <w:shd w:fill="FFFFFF" w:val="clear"/>
              </w:rPr>
              <w:t>радник міського голови із питань житлово-комунального господарства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Олекс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 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ба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  <w:lang w:val="en-US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Чернівецької міської ради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бочу групу до 15.09.2016 року за результатами роботи надати висновки та пропозиції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3.</w:t>
      </w:r>
      <w:r>
        <w:rPr>
          <w:szCs w:val="28"/>
        </w:rPr>
        <w:t xml:space="preserve"> Директора департаменту містобудівного комплексу та земельних відносин Чернівецької міської ради Бабчука В.Г. здійснювати контроль за виконанням цього розпорядження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 xml:space="preserve">          </w:t>
        <w:tab/>
        <w:tab/>
        <w:tab/>
        <w:t xml:space="preserve">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7:49:00Z</dcterms:created>
  <dc:creator>WiZaRd</dc:creator>
  <dc:description/>
  <cp:keywords/>
  <dc:language>en-US</dc:language>
  <cp:lastModifiedBy>Kompvid2</cp:lastModifiedBy>
  <cp:lastPrinted>2016-08-06T15:15:00Z</cp:lastPrinted>
  <dcterms:modified xsi:type="dcterms:W3CDTF">2016-10-03T07:16:00Z</dcterms:modified>
  <cp:revision>5</cp:revision>
  <dc:subject/>
  <dc:title> </dc:title>
</cp:coreProperties>
</file>