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04.08.2016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381-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spacing w:lineRule="auto" w:line="1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ня змін до розпорядження міського голови від 02.07.2016 р.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99-р «Про проведення планової  перевірки діяльності Комунального житлового ремонтно-експлуатаційного підприємства №5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17, 42 Закону України «Про місцеве самоврядування в Україні», рішення виконавчого комітету міської ради від 14.07.2015р. №372/13 «Про затвердження Порядку здійснення перевірок діяльності підприємств, установ і організацій, що перебувають у комунальній власності територіальної громади  міста Чернівців та визнання такими, що втратили чинність, пунктів 1,2 рішення виконавчого комітету Чернівецької міської ради від 11.09.2012р. №584/18» та у зв’язку з виробничою необхідністю: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озпорядження міського голови від 02.07.2016р. №299-р «Про проведення планової  перевірки діяльності Комунального житлового ремонтно-експлуатаційного підприємства №5», а саме: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1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3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«3.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Комісії планову перевірку діяльності </w:t>
      </w:r>
      <w:r>
        <w:rPr>
          <w:sz w:val="28"/>
          <w:szCs w:val="28"/>
          <w:lang w:val="uk-UA"/>
        </w:rPr>
        <w:t>Комунального житлового ремонтно-експлуатаційного підприємства №5 р</w:t>
      </w:r>
      <w:r>
        <w:rPr>
          <w:sz w:val="28"/>
          <w:lang w:val="uk-UA"/>
        </w:rPr>
        <w:t>озпочати 12 липня 2016 року та завершити 26 серпня 2016 року. Членам комісії погоджені довідки перевірки визначених питань надати голові комісії в термін до 18 серпня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b/>
          <w:b/>
          <w:sz w:val="28"/>
          <w:szCs w:val="24"/>
          <w:highlight w:val="yellow"/>
          <w:lang w:val="uk-UA"/>
        </w:rPr>
      </w:pPr>
      <w:r>
        <w:rPr>
          <w:b/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2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4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«4. </w:t>
      </w:r>
      <w:r>
        <w:rPr>
          <w:sz w:val="28"/>
          <w:lang w:val="uk-UA"/>
        </w:rPr>
        <w:t>Висновки та пропозиції комісії подати на розгляд в термін до 07 вересня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Heading5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/>
      </w:pPr>
      <w:r>
        <w:rPr>
          <w:rFonts w:eastAsia="Times New Roman" w:cs="Times New Roman CYR" w:ascii="Times New Roman CYR" w:hAnsi="Times New Roman CYR"/>
          <w:sz w:val="24"/>
          <w:szCs w:val="24"/>
        </w:rPr>
        <w:t>Начальник відділу контрольно-                                                               Д.Круглецький</w:t>
      </w:r>
    </w:p>
    <w:p>
      <w:pPr>
        <w:pStyle w:val="Heading5"/>
        <w:widowControl w:val="false"/>
        <w:tabs>
          <w:tab w:val="clear" w:pos="708"/>
          <w:tab w:val="left" w:pos="7020" w:leader="none"/>
        </w:tabs>
        <w:autoSpaceDE w:val="false"/>
        <w:spacing w:before="20" w:after="20"/>
        <w:rPr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 xml:space="preserve">перевірочної </w:t>
      </w:r>
      <w:r>
        <w:rPr>
          <w:sz w:val="24"/>
          <w:szCs w:val="24"/>
        </w:rPr>
        <w:t>роботи міської ради                                                            “__”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ступник міського голови з питань діяльності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Times New Roman CYR" w:ascii="Times New Roman CYR" w:hAnsi="Times New Roman CYR"/>
          <w:sz w:val="24"/>
        </w:rPr>
        <w:t>.</w:t>
      </w:r>
      <w:r>
        <w:rPr>
          <w:rFonts w:cs="Times New Roman CYR" w:ascii="Times New Roman CYR" w:hAnsi="Times New Roman CYR"/>
          <w:sz w:val="24"/>
          <w:lang w:val="uk-UA"/>
        </w:rPr>
        <w:t>Серед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иконавчих органів міської ради                    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</w:rPr>
        <w:t>“__”_______201</w:t>
      </w:r>
      <w:r>
        <w:rPr>
          <w:rFonts w:cs="Times New Roman CYR" w:ascii="Times New Roman CYR" w:hAnsi="Times New Roman CYR"/>
          <w:sz w:val="24"/>
          <w:lang w:val="uk-UA"/>
        </w:rPr>
        <w:t>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spacing w:lineRule="exact" w:line="346" w:before="20" w:after="2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Начальник юридичного                                                                             О.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управлінн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міської ради                                                                             “__”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14" w:leader="none"/>
          <w:tab w:val="left" w:pos="7088" w:leader="none"/>
        </w:tabs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Розпорядження надісла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567" w:gutter="0" w:header="0" w:top="567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1. Круглецький Д. В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 Погорений С.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3. КЖРЕП №5</w:t>
      </w:r>
      <w:r>
        <w:rPr>
          <w:sz w:val="24"/>
          <w:szCs w:val="24"/>
          <w:lang w:val="uk-UA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701" w:right="851" w:gutter="0" w:header="0" w:top="340" w:footer="720" w:bottom="77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7"/>
      <w:footerReference w:type="first" r:id="rId8"/>
      <w:type w:val="nextPage"/>
      <w:pgSz w:w="12240" w:h="15840"/>
      <w:pgMar w:left="1531" w:right="851" w:gutter="0" w:header="0" w:top="34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2:00Z</dcterms:created>
  <dc:creator>Customer</dc:creator>
  <dc:description/>
  <cp:keywords/>
  <dc:language>en-US</dc:language>
  <cp:lastModifiedBy>WiZaRd</cp:lastModifiedBy>
  <cp:lastPrinted>2016-02-23T10:52:00Z</cp:lastPrinted>
  <dcterms:modified xsi:type="dcterms:W3CDTF">2016-09-06T06:26:00Z</dcterms:modified>
  <cp:revision>11</cp:revision>
  <dc:subject/>
  <dc:title> </dc:title>
</cp:coreProperties>
</file>