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04.08.2016</w:t>
      </w:r>
      <w:r>
        <w:rPr>
          <w:szCs w:val="28"/>
        </w:rPr>
        <w:t xml:space="preserve"> № </w:t>
      </w:r>
      <w:r>
        <w:rPr>
          <w:szCs w:val="28"/>
          <w:lang w:val="uk-UA"/>
        </w:rPr>
        <w:t xml:space="preserve">380-р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Привокзальній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житлових будинків №21 та №21-А на вул.Привокзальній до міських мереж водопостача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ПП «Алекспромбуд» Боднарашека О.Д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житлових будинків №21 та №21-А на вул.Привокзальній до міських мереж водопостачання виконати з 04.08.2016р. до 26.08.2016р. з повним перекриттям руху транспорту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05.09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 міської ради   Погореного С.М.  і 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5:00Z</dcterms:created>
  <dc:creator>DepJKG</dc:creator>
  <dc:description/>
  <cp:keywords/>
  <dc:language>en-US</dc:language>
  <cp:lastModifiedBy>Microsoft Office</cp:lastModifiedBy>
  <dcterms:modified xsi:type="dcterms:W3CDTF">2016-08-05T06:36:00Z</dcterms:modified>
  <cp:revision>2</cp:revision>
  <dc:subject/>
  <dc:title/>
</cp:coreProperties>
</file>