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04.08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79-р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обів по вул.Я.Мудрого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підключення житлових будинків №21 та №21-А на вул.Привокзальній до міських мереж водопостачання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ПП «Алекспромбуд» Боднарашека О.Д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підключення житлових будинків №21 та №21-А на вул.Привокзальній до міських мереж водопостачання виконати  з 04.08.2016р. до 14.08.2016р. з частковим обмеженням руху транспорту по вул.Я.Мудрого на ділянці від вул.М.Кривоноса до вул.Привокзальної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3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23.08.2016р. після завершення робіт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 міської ради   Погореного С.М.  і 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34:00Z</dcterms:created>
  <dc:creator>DepJKG</dc:creator>
  <dc:description/>
  <cp:keywords/>
  <dc:language>en-US</dc:language>
  <cp:lastModifiedBy>Microsoft Office</cp:lastModifiedBy>
  <dcterms:modified xsi:type="dcterms:W3CDTF">2016-08-05T06:34:00Z</dcterms:modified>
  <cp:revision>2</cp:revision>
  <dc:subject/>
  <dc:title/>
</cp:coreProperties>
</file>