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03.08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74-р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.В.Аксенина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будинку №2-К на вул.В.Аксенина до міських мереж водопостачання та водовідведе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Голову правління ТОВ «Чернівецький домобудівний комбінат» Савчука Н.І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будинку №2-К на вул.В.Аксенина до міських мереж водопостачання та водовідведення виконати з 23 години 30 хвилин 16.08.2016р. до 05 години 30 хвилин 17.08.2016р. з повним перекриттям руху транспорту в районі проведення робіт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 Засипати розкопку гравійно-піщаною сумішшю і щебенем та відновити поверхневий шар проїжджої частини і тротуарів  до 23.08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1:00Z</dcterms:created>
  <dc:creator>DepJKG</dc:creator>
  <dc:description/>
  <cp:keywords/>
  <dc:language>en-US</dc:language>
  <cp:lastModifiedBy>Microsoft Office</cp:lastModifiedBy>
  <dcterms:modified xsi:type="dcterms:W3CDTF">2016-08-03T11:52:00Z</dcterms:modified>
  <cp:revision>4</cp:revision>
  <dc:subject/>
  <dc:title/>
</cp:coreProperties>
</file>