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01.08.2016  № 367-р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                                                                         </w:t>
      </w:r>
      <w:r>
        <w:rPr>
          <w:szCs w:val="28"/>
        </w:rPr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озпорядження міського голови від 27.07.2016 р.</w:t>
              <w:br/>
              <w:t xml:space="preserve">№ 360-р «Про створення комісії з вивчення питання конфліктної ситуації між інвесторами і забудовником за адресою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спект Незалежності, 116»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42 Закону України «Про місцеве самоврядування в Україні», беручи до уваги звернення радника міського голови  з питань житлово-комунального господарства (поза штатом, на громадських засадах) Олійника  А.О. від 28.07.2016 р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 зміни до розпорядження міського голови від 27.07.2016 р.</w:t>
        <w:br/>
        <w:t xml:space="preserve">№ 360-р «Про створення комісії з вивчення питання конфліктної ситуації між інвесторами і забудовником за адресою проспект Незалежності, 116», включивши до складу комісії </w:t>
      </w:r>
      <w:r>
        <w:rPr>
          <w:b/>
          <w:szCs w:val="28"/>
        </w:rPr>
        <w:t>Олійника Андрія Олександровича</w:t>
      </w:r>
      <w:r>
        <w:rPr>
          <w:szCs w:val="28"/>
        </w:rPr>
        <w:t xml:space="preserve"> – радника міського голови з питань  житлово-комунального господарства (поза штатом, на громадських засадах).</w:t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4:00Z</dcterms:created>
  <dc:creator>WiZaRd</dc:creator>
  <dc:description/>
  <cp:keywords/>
  <dc:language>en-US</dc:language>
  <cp:lastModifiedBy>WiZaRd</cp:lastModifiedBy>
  <cp:lastPrinted>2016-07-28T13:40:00Z</cp:lastPrinted>
  <dcterms:modified xsi:type="dcterms:W3CDTF">2016-08-02T12:13:00Z</dcterms:modified>
  <cp:revision>2</cp:revision>
  <dc:subject/>
  <dc:title> </dc:title>
</cp:coreProperties>
</file>