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5321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28.07.201</w:t>
      </w:r>
      <w:r>
        <w:rPr>
          <w:sz w:val="28"/>
          <w:lang w:val="ru-RU"/>
        </w:rPr>
        <w:t>6</w:t>
      </w:r>
      <w:r>
        <w:rPr>
          <w:sz w:val="28"/>
        </w:rPr>
        <w:t xml:space="preserve"> №364-р</w:t>
        <w:tab/>
        <w:tab/>
        <w:t xml:space="preserve">                                                           м. Чернівці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продовження частков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меження руху транспортни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обів по вул. Кобзарські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. Чернівцях для проведенн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яних робі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ті 42  Закону України «Про місцеве самоврядування в Україні» та враховуючи  необхідність проведення земляних робіт на об’єкті «Будівництво магістрального водопроводу від вул.Московської Олімпіади до вул.Смотрицької в м. Чернівці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53" w:hanging="480"/>
        <w:jc w:val="both"/>
        <w:rPr>
          <w:sz w:val="28"/>
          <w:szCs w:val="28"/>
        </w:rPr>
      </w:pPr>
      <w:r>
        <w:rPr>
          <w:sz w:val="28"/>
          <w:szCs w:val="28"/>
        </w:rPr>
        <w:t>Фізичну особу-підприємця Саінчука Миколу Івановича: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ня земляних робіт на об’єкті «Будівництво магістрального водопроводу від вул.Московської Олімпіади до вул.Смотрицької в  м. Чернівці» завершити до 31.08.2016р. з частковим обмеженням руху транспорту по вул.Кобзарській (на ділянці від вул. Московської Олімпіади до перехрестя вул. Кобзарської з вул.Смотрицькою,та по вул. Смотрицькій до перехрестя з вул.Таджицькою).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2.  Виготовити схему об`їзду ділянки, на якій будуть проводитися роботи, та погодити її з відділом  безпеки дорожнього руху УПД ГУНП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ісля завершення робіт засипати місця розкопки гравійно-піщаною сумішшю і щебенем та відновити поверхневий шар проїжджої частини до 31.08.2016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31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 інформації та зв’язків з громадськістю про зміст цього розпорядження пр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142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03:00Z</dcterms:created>
  <dc:creator>1</dc:creator>
  <dc:description/>
  <cp:keywords/>
  <dc:language>en-US</dc:language>
  <cp:lastModifiedBy>Kompvid2</cp:lastModifiedBy>
  <cp:lastPrinted>2016-07-28T12:17:00Z</cp:lastPrinted>
  <dcterms:modified xsi:type="dcterms:W3CDTF">2016-08-03T14:17:00Z</dcterms:modified>
  <cp:revision>3</cp:revision>
  <dc:subject/>
  <dc:title>       </dc:title>
</cp:coreProperties>
</file>