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36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7.07.2016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  <w:lang w:val="uk-UA"/>
        </w:rPr>
        <w:t>362-р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widowControl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оренду приміщення 1</w:t>
      </w:r>
      <w:r>
        <w:rPr>
          <w:b/>
          <w:sz w:val="28"/>
          <w:szCs w:val="28"/>
          <w:lang w:val="uk-UA"/>
        </w:rPr>
        <w:t>,2,3,4</w:t>
      </w:r>
      <w:r>
        <w:rPr>
          <w:b/>
          <w:sz w:val="28"/>
          <w:szCs w:val="28"/>
        </w:rPr>
        <w:t xml:space="preserve"> поверху та підвалу</w:t>
      </w:r>
    </w:p>
    <w:p>
      <w:pPr>
        <w:pStyle w:val="Normal"/>
        <w:ind w:right="-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 вул. Кобилянської Ольги, 53, терміном на одинь день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з метою використання для проведення відеозйомки, спрямованої на соціальні проекти  некомерційного признач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2 Закону України «Про місцеве самоврядування в Україні», Положення про оренду майна, що належить до комунальної власності територіальної громади м. Чернівців, затвердженого рішенням міської ради            VI скликання від 29.12.2011р. № 364, зі змінами, затвердженими рішенням міської ради VI скликання від 26.12.2013р. № 1049, Положення про порядок розрахунку плати за оренду майна, що належить до комунальної власності територіальної громади м.Чернівців, затвердженого рішенням міської ради            VI скликання від 25.12.2014р. №1445, рішення виконавчого комітету міської ради від 09.12.2014р. №656/21 про мінімальну вартість місячної оренди одного квадратного метра загальної площі нерухомого майна, беручи до уваги звернення Візнюка Т.А. від 26.07.2016р. №В-867/0-02/01:</w:t>
      </w:r>
    </w:p>
    <w:p>
      <w:pPr>
        <w:pStyle w:val="Normal"/>
        <w:widowControl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ередати в орендне використання Візнюку Тарасу Анатолійовичу </w:t>
      </w:r>
      <w:r>
        <w:rPr>
          <w:sz w:val="28"/>
          <w:szCs w:val="28"/>
        </w:rPr>
        <w:t xml:space="preserve">(РНОКПП - </w:t>
      </w:r>
      <w:r>
        <w:rPr>
          <w:sz w:val="28"/>
          <w:szCs w:val="28"/>
          <w:lang w:val="uk-UA"/>
        </w:rPr>
        <w:t>3174400594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приміщення комунальної власності територіальної громади м.Чернівців на вул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билянської Ольги, 53, загальною площею              1562,4 кв.м, терміном на один день 28.07.2016р.</w:t>
      </w:r>
      <w:r>
        <w:rPr>
          <w:sz w:val="28"/>
          <w:szCs w:val="28"/>
        </w:rPr>
        <w:t xml:space="preserve"> з</w:t>
      </w:r>
      <w:r>
        <w:rPr>
          <w:sz w:val="28"/>
          <w:szCs w:val="28"/>
          <w:lang w:val="uk-UA"/>
        </w:rPr>
        <w:t xml:space="preserve"> метою використання для проведення відеозйомки, спрямованої на соціальні проекти  некомерційного призначення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51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лату за оренду, в сумі 479,97 грн. сплатити орендарю на розрахунковий рахунок орендодавця згідно з розрахунком (додається).</w:t>
      </w:r>
    </w:p>
    <w:p>
      <w:pPr>
        <w:pStyle w:val="Normal"/>
        <w:ind w:right="-5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51" w:firstLine="284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озпорядження покласти на директора департаменту економіки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45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50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нівецький міський голов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.Каспрук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2" w:gutter="0" w:header="720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36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Style14">
    <w:name w:val=" Знак Знак Знак Знак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3:12:00Z</dcterms:created>
  <dc:creator>none</dc:creator>
  <dc:description/>
  <cp:keywords/>
  <dc:language>en-US</dc:language>
  <cp:lastModifiedBy>Admin</cp:lastModifiedBy>
  <cp:lastPrinted>2016-03-12T15:02:00Z</cp:lastPrinted>
  <dcterms:modified xsi:type="dcterms:W3CDTF">2016-08-02T13:12:00Z</dcterms:modified>
  <cp:revision>2</cp:revision>
  <dc:subject/>
  <dc:title>УКРАЇНА </dc:title>
</cp:coreProperties>
</file>