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27</w:t>
      </w:r>
      <w:r>
        <w:rPr>
          <w:szCs w:val="28"/>
        </w:rPr>
        <w:t xml:space="preserve">.07.2016  № </w:t>
      </w:r>
      <w:r>
        <w:rPr>
          <w:i/>
          <w:szCs w:val="28"/>
        </w:rPr>
        <w:t xml:space="preserve">360-р  </w:t>
      </w:r>
      <w:r>
        <w:rPr>
          <w:szCs w:val="28"/>
        </w:rPr>
        <w:t xml:space="preserve">                                                                        м. 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/>
            </w:pPr>
            <w:r>
              <w:rPr>
                <w:b/>
                <w:szCs w:val="28"/>
              </w:rPr>
              <w:t xml:space="preserve">Про створення комісії з вивчення питання конфліктної ситуації між інвесторами і забудовником за адресою проспект Незалежності, 116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ті 42 Закону України «Про місцеве самоврядування в Україні», на підставі протокольного доручення від 20.07.2016 р. №18/9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питання конфліктної ситуації між інвесторами і забудовником за адресою  проспект Незалежності, 116 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0"/>
        <w:gridCol w:w="5643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пр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лексій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Чернівецький міський голова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ска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лександр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>
          <w:trHeight w:val="154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іт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митро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головний спеціаліст архітектурно-планувального відділу управління містобудування та архітектури департаменту містобудівного комплексу та земельних відносин  міської ради; </w:t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олодимир Георг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абух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ас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голова постійної комісії міської ради з питань  житлово-комунального господарства та охорони навколишнього середовища (за згодою); 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б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нтоніна Анатолії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член виконавчого комітету міської ради;</w:t>
            </w:r>
          </w:p>
        </w:tc>
      </w:tr>
      <w:tr>
        <w:trPr>
          <w:trHeight w:val="125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голова постійної комісії міської ради з питань земельних відносин,  архітектури та будівництва (за згодою);</w:t>
            </w:r>
          </w:p>
        </w:tc>
      </w:tr>
      <w:tr>
        <w:trPr>
          <w:trHeight w:val="107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аль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рися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color w:val="000000"/>
                <w:szCs w:val="28"/>
                <w:shd w:fill="FFFFFF" w:val="clear"/>
              </w:rPr>
              <w:t>начальник інспекції державного архітектурно-будівельного контролю міської ради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73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нчар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ндиб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Андрій Євге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голова постійної комісії міської ради з питань гуманітарної політики (за згодою)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и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кл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а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конечн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шанськи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Вале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Інспекції  з благоустрою при виконавчому комітеті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іна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и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Ром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орен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ргій Микола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житлово-комунального господарства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пез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нна Дмит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тавник інвесторів (за згодою);</w:t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фтенко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лія Костянти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міської ради з питань законності, прав і свобод людини, регламенту, депутатської діяльності та етики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еб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ліна Богдан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тавник інвесторів (за згодою);</w:t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 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санов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б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міської ради</w:t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ин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бочу групу до 15.08.2016 р. за результатами роботи надати висновки та пропозиції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9:00Z</dcterms:created>
  <dc:creator>WiZaRd</dc:creator>
  <dc:description/>
  <cp:keywords/>
  <dc:language>en-US</dc:language>
  <cp:lastModifiedBy>Kompvid2</cp:lastModifiedBy>
  <cp:lastPrinted>2016-07-27T19:17:00Z</cp:lastPrinted>
  <dcterms:modified xsi:type="dcterms:W3CDTF">2016-07-29T06:12:00Z</dcterms:modified>
  <cp:revision>5</cp:revision>
  <dc:subject/>
  <dc:title> </dc:title>
</cp:coreProperties>
</file>