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26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58-р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Небесної Сотні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ʼязку з проведенням робіт з аварійного ремонту теплової мережі на вул.Небесної Сотні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МКП «Чернівцітеплокомуненерго» Меленчука О.В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аварійного ремонту теплової мережі на вул.Небесної Сотні виконати з 20 години 27.07.2016р. до 08 години 28.07.2016р. з повним перекриттям руху транспорту в районі проведення робіт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08.08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1:00Z</dcterms:created>
  <dc:creator>DepJKG</dc:creator>
  <dc:description/>
  <cp:keywords/>
  <dc:language>en-US</dc:language>
  <cp:lastModifiedBy>Microsoft Office</cp:lastModifiedBy>
  <dcterms:modified xsi:type="dcterms:W3CDTF">2016-07-28T13:51:00Z</dcterms:modified>
  <cp:revision>2</cp:revision>
  <dc:subject/>
  <dc:title/>
</cp:coreProperties>
</file>