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26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56-р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М.Некрасов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ремонту проїжджої частини вул.М.Некрасов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міського комунального підрядного шляхово-експлуатаційного підприємства Ігнатьєва М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робіт з ремонту проїжджої частини вул.М.Некрасова виконати 26.07.2016р. з повним перекриттям руху транспорт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02:00Z</dcterms:created>
  <dc:creator>DepJKG</dc:creator>
  <dc:description/>
  <cp:keywords/>
  <dc:language>en-US</dc:language>
  <cp:lastModifiedBy>Microsoft Office</cp:lastModifiedBy>
  <dcterms:modified xsi:type="dcterms:W3CDTF">2016-08-03T12:03:00Z</dcterms:modified>
  <cp:revision>2</cp:revision>
  <dc:subject/>
  <dc:title/>
</cp:coreProperties>
</file>