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Чернівецький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6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uk-UA"/>
        </w:rPr>
        <w:t>7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uk-UA"/>
        </w:rPr>
        <w:t>2016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en-US"/>
        </w:rPr>
        <w:t>352-p</w:t>
      </w:r>
      <w:r>
        <w:rPr>
          <w:b/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оголошення Дня жалоб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м. Чернівцях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Відповідно до статті 42 Закону України «Про місцеве самоврядування в Україні», з метою вшанування пам’яті  чернівчанина - військовослужбовця </w:t>
      </w:r>
      <w:r>
        <w:rPr>
          <w:b/>
          <w:sz w:val="26"/>
          <w:szCs w:val="26"/>
          <w:lang w:val="uk-UA"/>
        </w:rPr>
        <w:t>Чунтула Віталія Манолійовича</w:t>
      </w:r>
      <w:r>
        <w:rPr>
          <w:sz w:val="26"/>
          <w:szCs w:val="26"/>
          <w:lang w:val="uk-UA"/>
        </w:rPr>
        <w:t>, який загинув під час артилерійського обстрілу в зоні антитерористичної операції, захищаючи незалежність, суверенітет і територіальну цілісність України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Оголосити у місті Чернівцях  27  липня 2016 року Днем жалоби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У День жалоби рекомендувати на знак скорботи за загиблим Героєм приспустити Державний Прапор України з чорною стрічкою на адміністративних приміщеннях органів місцевого самоврядування та органів виконавчої влади, комунальних підприємств і закладів, державних підприємств, установ, організацій, розташованих  на території міста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3.</w:t>
      </w:r>
      <w:r>
        <w:rPr>
          <w:sz w:val="26"/>
          <w:szCs w:val="26"/>
          <w:lang w:val="uk-UA"/>
        </w:rPr>
        <w:t xml:space="preserve">  27 липня 2016 року о 12 годині вшанувати пам’ять загиблого Героя  хвилиною  мовчання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4. </w:t>
      </w:r>
      <w:r>
        <w:rPr>
          <w:sz w:val="26"/>
          <w:szCs w:val="26"/>
          <w:lang w:val="uk-UA"/>
        </w:rPr>
        <w:t xml:space="preserve">Рекомендувати обмежити на території міста проведення розважально-концертних заходів. Заборонити звучання розважальної музики на ринках, у закладах торгівлі та ресторанного господарства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5.</w:t>
      </w:r>
      <w:r>
        <w:rPr>
          <w:sz w:val="26"/>
          <w:szCs w:val="26"/>
          <w:lang w:val="uk-UA"/>
        </w:rPr>
        <w:t xml:space="preserve"> Рекомендувати місцевим телерадіокомпаніям у День жалоби  утриматися від трансляції розважальних програм в теле- та радіоефірі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6.</w:t>
      </w:r>
      <w:r>
        <w:rPr>
          <w:sz w:val="26"/>
          <w:szCs w:val="26"/>
          <w:lang w:val="uk-UA"/>
        </w:rPr>
        <w:t xml:space="preserve"> Головному управлінню Національної поліції у Чернівецькій області у День жалоби рекомендувати посилити контроль за дотриманням на території м. Чернівців заборони на використання піротехнічних засобів (феєрверків), яку встановлено  до завершення антитерористичної операції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7.</w:t>
      </w:r>
      <w:r>
        <w:rPr>
          <w:sz w:val="26"/>
          <w:szCs w:val="26"/>
          <w:lang w:val="uk-UA"/>
        </w:rPr>
        <w:t xml:space="preserve"> Розпорядж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8.</w:t>
      </w:r>
      <w:r>
        <w:rPr>
          <w:sz w:val="26"/>
          <w:szCs w:val="26"/>
          <w:lang w:val="uk-UA"/>
        </w:rPr>
        <w:t xml:space="preserve"> 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ab/>
        <w:t>О.Каспрук</w:t>
      </w:r>
      <w:r>
        <w:br w:type="page"/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1:24:00Z</dcterms:created>
  <dc:creator>WiZaRd</dc:creator>
  <dc:description/>
  <cp:keywords/>
  <dc:language>en-US</dc:language>
  <cp:lastModifiedBy>Kompvid2</cp:lastModifiedBy>
  <cp:lastPrinted>2016-07-25T15:47:00Z</cp:lastPrinted>
  <dcterms:modified xsi:type="dcterms:W3CDTF">2016-08-02T12:39:00Z</dcterms:modified>
  <cp:revision>5</cp:revision>
  <dc:subject/>
  <dc:title/>
</cp:coreProperties>
</file>