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22.07.2016  № 348-р</w:t>
      </w:r>
      <w:r>
        <w:rPr>
          <w:b/>
          <w:szCs w:val="28"/>
        </w:rPr>
        <w:t xml:space="preserve">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073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b/>
                <w:szCs w:val="28"/>
              </w:rPr>
              <w:t>Про  внесення змін до розпорядження Чернівецького міського голови від 07.07.2016 р. №308-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пункту 20 частини 4 статті 42 Закону України “Про місцеве самоврядування в Україні”  на підставі звернення члена виконавчого комітету Чернівецької міської ради  Бабюк А.А.від 13.07.2016 року  №Б-2449-01/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1 розпорядж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ернівецького міського голови від 07.07.2016 р. № 308-р про створення  комісії з вивчення </w:t>
      </w:r>
      <w:r>
        <w:rPr>
          <w:b/>
          <w:szCs w:val="28"/>
        </w:rPr>
        <w:t xml:space="preserve"> </w:t>
      </w:r>
      <w:r>
        <w:rPr>
          <w:szCs w:val="28"/>
        </w:rPr>
        <w:t>питання відповідності будівництва багатоквартирного житлового будинку на вул.В.Чкалова,13  до державних будівельних норм України, а саме ввести до складу зазначеної 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6"/>
        <w:gridCol w:w="5965"/>
      </w:tblGrid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ю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тоніну Анатоліївну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а виконавчого комітету Чернівецької міської рад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</w:t>
      </w:r>
      <w:r>
        <w:rPr/>
        <w:t>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Маковійчук В.Д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                   О.Каспрук</w:t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9:00Z</dcterms:created>
  <dc:creator>Admin</dc:creator>
  <dc:description/>
  <cp:keywords/>
  <dc:language>en-US</dc:language>
  <cp:lastModifiedBy>Kostey</cp:lastModifiedBy>
  <cp:lastPrinted>2016-07-21T10:29:00Z</cp:lastPrinted>
  <dcterms:modified xsi:type="dcterms:W3CDTF">2016-08-03T12:19:00Z</dcterms:modified>
  <cp:revision>3</cp:revision>
  <dc:subject/>
  <dc:title> </dc:title>
</cp:coreProperties>
</file>