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22.07.2016  № </w:t>
      </w:r>
      <w:r>
        <w:rPr>
          <w:i/>
          <w:szCs w:val="28"/>
        </w:rPr>
        <w:t xml:space="preserve">347-р   </w:t>
      </w:r>
      <w:r>
        <w:rPr>
          <w:szCs w:val="28"/>
        </w:rPr>
        <w:t xml:space="preserve">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о внесення змін до розпорядження Чернівецького міського голови від 12.04.2016 року №159-р «Про створення комісії з перевірки законності будівництва  на вул. Й. Главки, 2», щодо складу комісії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ідповідно до статті 42, Закону України «Про місцеве самоврядування в Україні», враховуючи рекомендації комісії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Внести зміни до розпорядження Чернівецького міського голови від  12.04.2016 р. №159-р «Про створення комісії з перевірки законності будівництва  на вул. Й. Главки, 2», включити до складу комісії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244"/>
      </w:tblGrid>
      <w:tr>
        <w:trPr>
          <w:trHeight w:val="79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няв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’ячеслава Борисович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>архітектора, голову Чернівецької міської спілки архітекторів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рдуняна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  <w:lang w:val="en-US"/>
              </w:rPr>
            </w:pPr>
            <w:r>
              <w:rPr>
                <w:b/>
                <w:szCs w:val="28"/>
              </w:rPr>
              <w:t>Олександра Павлови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>архітектора, члена Чернівецької обласної організації Національної спілки архітекторів України 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ab/>
        <w:tab/>
        <w:tab/>
        <w:t xml:space="preserve">                     О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not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директора, начальник управління містобудування та архітектури департаменту містобудівного комплексу та земельних відносин, головний архітектор міста 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Н. Хільк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______________2016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ступник міського голови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виконавч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ів міської ради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ший заступник директор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управління капітального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</w:rPr>
              <w:t>будівництва департаменту</w:t>
            </w:r>
            <w:r>
              <w:rPr>
                <w:b/>
                <w:sz w:val="27"/>
                <w:szCs w:val="27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В. Середю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________________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В. Маковійч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_________________20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юридичного управлін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>О.Ши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__________________2016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організаційної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боти та контролю міської ради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3279" w:leader="none"/>
              </w:tabs>
              <w:snapToGrid w:val="false"/>
              <w:ind w:right="-29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279" w:leader="none"/>
              </w:tabs>
              <w:ind w:right="-2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У. Онуфрійчук</w:t>
            </w:r>
          </w:p>
          <w:p>
            <w:pPr>
              <w:pStyle w:val="Normal"/>
              <w:tabs>
                <w:tab w:val="clear" w:pos="709"/>
                <w:tab w:val="left" w:pos="3279" w:leader="none"/>
              </w:tabs>
              <w:ind w:right="-2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__________________2016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озпорядження надіслано: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1. ДМБК та ЗВ  -  3 прим;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-876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6.9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04:58:00Z</dcterms:created>
  <dc:creator>Admin</dc:creator>
  <dc:description/>
  <cp:keywords/>
  <dc:language>en-US</dc:language>
  <cp:lastModifiedBy>Kostey</cp:lastModifiedBy>
  <cp:lastPrinted>2016-07-22T14:12:00Z</cp:lastPrinted>
  <dcterms:modified xsi:type="dcterms:W3CDTF">2016-08-17T13:42:00Z</dcterms:modified>
  <cp:revision>4</cp:revision>
  <dc:subject/>
  <dc:title> </dc:title>
</cp:coreProperties>
</file>