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19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40-р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вул.М.Кривоноса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житлових будинків №21 та №21-А на вул.Привокзальній до міських мереж водопостачання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ПП «Алекспромбуд» Боднарашека О.Д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підключення житлових будинків №21 та №21-А на вул.Привокзальній до міських мереж водопостачання виконати              з 20.07.2016р. до 12.08.2016р. з повним перекриттям руху транспорту по вул.М.Кривоноса на ділянці від будинку №48 до вул.Я.Мудрого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22.08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 міської ради   Погореного С.М.  і 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50:00Z</dcterms:created>
  <dc:creator>DepJKG</dc:creator>
  <dc:description/>
  <cp:keywords/>
  <dc:language>en-US</dc:language>
  <cp:lastModifiedBy>Microsoft Office</cp:lastModifiedBy>
  <dcterms:modified xsi:type="dcterms:W3CDTF">2016-07-28T13:51:00Z</dcterms:modified>
  <cp:revision>2</cp:revision>
  <dc:subject/>
  <dc:title/>
</cp:coreProperties>
</file>