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07.2016 № 339-р</w:t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ро поховання на Алеї почесних поховань на Центральному місь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у кладовищ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2 Закону України “Про місцеве самоврядування в Україні”, Положення про Алею почесних поховань на Центральному міському кладовищі, затвердженого рішенням виконавчого комітету Чернівецької міської ради від 06.11.1998 р. № 536/13, зі змінами та доповненнями, внесеними рішенням виконавчого комітету Чернівецької міської ради від 12.08.2014 р.   № 385/13,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‘ Я З У Ю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поховання на Алеї почесних поховань на Центральному міському кладовищі </w:t>
      </w:r>
      <w:r>
        <w:rPr>
          <w:b/>
          <w:sz w:val="28"/>
          <w:szCs w:val="28"/>
        </w:rPr>
        <w:t>ПОТАРАЙКА  Сергія Дмитровича</w:t>
      </w:r>
      <w:r>
        <w:rPr>
          <w:sz w:val="28"/>
          <w:szCs w:val="28"/>
        </w:rPr>
        <w:t xml:space="preserve"> – солдата війсь-кової частини – польова пошта В-2235, який загинув при виконанні бойових завдань на Сході Украї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у комп’ютерно-технічного забезпечення міської ради розмістити це розпорядження на офіційному веб-порталі Чернівецької міської рад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2:00Z</dcterms:created>
  <dc:creator>award</dc:creator>
  <dc:description/>
  <cp:keywords/>
  <dc:language>en-US</dc:language>
  <cp:lastModifiedBy>WiZaRd</cp:lastModifiedBy>
  <dcterms:modified xsi:type="dcterms:W3CDTF">2016-07-28T11:52:00Z</dcterms:modified>
  <cp:revision>2</cp:revision>
  <dc:subject/>
  <dc:title/>
</cp:coreProperties>
</file>