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Heading1"/>
        <w:rPr>
          <w:rFonts w:ascii="Bookman Old Style" w:hAnsi="Bookman Old Style" w:cs="Bookman Old Style"/>
          <w:color w:val="FF0000"/>
          <w:sz w:val="24"/>
          <w:szCs w:val="36"/>
        </w:rPr>
      </w:pPr>
      <w:r>
        <w:rPr>
          <w:rFonts w:cs="Bookman Old Style" w:ascii="Bookman Old Style" w:hAnsi="Bookman Old Style"/>
          <w:color w:val="FF0000"/>
          <w:sz w:val="24"/>
          <w:szCs w:val="36"/>
        </w:rPr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19.07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338-р</w:t>
      </w:r>
      <w:r>
        <w:rPr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м.Чернів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організацію ведення військового обліку військовозобов’язаних та призовників виконавчими органами Чернівецької міської ради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на підприємствах, установах, організаціях і навчальних закладах м.Чернівців</w:t>
      </w:r>
    </w:p>
    <w:p>
      <w:pPr>
        <w:pStyle w:val="Normal"/>
        <w:jc w:val="both"/>
        <w:rPr>
          <w:szCs w:val="28"/>
        </w:rPr>
      </w:pPr>
      <w:r>
        <w:rPr>
          <w:sz w:val="32"/>
        </w:rPr>
        <w:tab/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ів України «Про місцеве самоврядування в Україні», «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військовий обов'язок і військову службу»,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мобілізаційну підготовку та мобілізацію», «Про оборону України»,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и Кабінету Міністрів України від 09.06.1994 р. № 377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оложення про військовий облік військовозобов’язаних і призовників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наказу Міністра оборони України від 15.12.2010 р. </w:t>
      </w:r>
      <w:r>
        <w:rPr>
          <w:rFonts w:cs="Times New Roman" w:ascii="Times New Roman" w:hAnsi="Times New Roman"/>
          <w:sz w:val="28"/>
          <w:szCs w:val="28"/>
          <w:lang w:val="uk-UA"/>
        </w:rPr>
        <w:t>№660 “Про затвердження Інструкції з організації ведення військового обліку військовозобов'язаних і призовників в органах місцевого самоврядування, на підприємствах, в установах, організаціях і навчальних закладах"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з метою обліку основних відомостей щодо військовозобов’язаних та призовників, контролю за дотриманням ними законодавства про військовий обов’язок і військову службу, своєчасного оформлення бронювання військовозобов’язаних за виконавчими органами міської ради, підприємствами, установами, організаціями на період мобілізації і воєнного часу та оперативного забезпечення достовірною інформацією щодо змін облікових даних, яка сприятиме повноті та достовірності ведення військового обліку у військових комісаріатах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ернівецькому міському військовому комісаріа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Здійснювати загальне керівництво роботою, пов’язаною з організацією та веденням військового обліку призовників і військовозобов’язаних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240"/>
        <w:ind w:left="0" w:firstLine="709"/>
        <w:jc w:val="both"/>
        <w:rPr/>
      </w:pPr>
      <w:r>
        <w:rPr/>
        <w:t>Здійснювати контроль за станом ведення військового обліку військовозобов’язаних і призовників в виконавчих органах міської ради, на підприємствах, в установах, організаціях і навчальних закладах мі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ерівникам комунальних підприємств, установ, організацій та навчальних закладів, які належать до комунальної власності територіальної громади міста. Крім того, рекомендувати керівникам підприємств, установ, організацій та навчальних закладів інших форм власності міс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Здійснювати персональний облік військовозобов’язаних та призовників за місцем їх роботи або навчанн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еревіряти у громадян під час прийняття на роботу (навчання) наявність військово-облікових документі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повіщати на вимогу військових комісаріатів військовозобов’язаних та призовників про їх виклик до військових комісаріатів і забезпечувати своєчасне прибуття за цим викл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ідтримувати постійну взаємодію з військовими комісаріатами з питань строків та способів звірки даних особових карток, списків військовозобов’язаних, списків призовників з обліковими даними військових комісаріаті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рганізовувати періодичні звірки особових карток, списків військовозобов’язаних, списків призовників із записами у військових квитках та посвідченнях про приписку до призовних дільниц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носити в п’ятиденний термін до особових карток працівників зміни, які стосуються сімейного стану, місця проживання, освіти військовозобов’язаних і призовникі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иймати під розписку від військовозобов’язаних і призовників їх військово-облікові документи для надання у військові комісаріати, звіряння з особовими картками, списками військовозобов’язаних та списками призовникі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Своєчасно оформляти бронювання військовозобов’язаних за виконавчими органами міської ради, підприємствами, установами і  організаціями на період мобілізації та на воєнний ча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Здійснювати постійний контроль за виконанням військовозобов’язаними і призовниками правил військового облі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ести журнал перевірок стану обліку військовозобов’язаних і призовникі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відомляти та надавати військовим комісаріатам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В семиденний термін про всіх військовозобов’язаних та призовників, прийнятих на роботу чи звільнених з робот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До </w:t>
      </w:r>
      <w:r>
        <w:rPr>
          <w:b/>
        </w:rPr>
        <w:t>5 числа</w:t>
      </w:r>
      <w:r>
        <w:rPr/>
        <w:t xml:space="preserve"> щомісяця про зміну облікових даних (сімейного стану, місця проживання, освіти, місця роботи і посади) військовозобов’язаних і призовникі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Не пізніше одного разу на рік проводити звірки особових карток працівників з обліковими даними військових комісаріаті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До </w:t>
      </w:r>
      <w:r>
        <w:rPr>
          <w:b/>
        </w:rPr>
        <w:t>1 грудня</w:t>
      </w:r>
      <w:r>
        <w:rPr/>
        <w:t xml:space="preserve"> поточного року подавати військовим комісаріатам списки громадян, які підлягають приписці до призовної дільниці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овідомляти про військовозобов’язаних і призовників, які порушили вимоги законодавства про військовий обов’язок і військову службу для притягнення винних до відповідальності згідно чинного законодав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spacing w:before="0" w:after="240"/>
        <w:ind w:left="0" w:firstLine="709"/>
        <w:jc w:val="both"/>
        <w:rPr/>
      </w:pPr>
      <w:r>
        <w:rPr/>
        <w:t>Персональний облік військовозобов’язаних і призовників вести відповідно до підпинктів 3.5 – 3.14 розділу ІІІ «Інструкції з організації ведення військового обліку військовозобов’язаних і призовників в органах місцевого самоврядування, на підприємствах, в установах, організаціях і навчальних закладах», затвердженої наказом Міністерства оборони України від           15.12.2010 р. №66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Applestylespan"/>
          <w:bCs/>
        </w:rPr>
        <w:t>Відділу ведення реєстру територіальної громади міста Чернівців Чернівецької міської ради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lang w:eastAsia="uk-UA"/>
        </w:rPr>
        <w:t>Здійснювати реєстрацію за місцем проживання або перебування чи зняття з реєстрації призовників, військовозобов’язаних та резервістів лише в разі наявності в їхніх військово-облікових документах позначок військових комісаріатів відповідно про зняття з військового обліку або про перебування на військовому обліку за місцем проживання або перебування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0" w:after="240"/>
        <w:ind w:left="0" w:firstLine="709"/>
        <w:jc w:val="both"/>
        <w:rPr>
          <w:lang w:eastAsia="uk-UA"/>
        </w:rPr>
      </w:pPr>
      <w:r>
        <w:rPr>
          <w:lang w:eastAsia="uk-UA"/>
        </w:rPr>
        <w:t>Надавати військовим комісаріатам допомогу у прийнятті допризовників на військовий облік, проведенні призову громадян на військову службу (збори), контролі за виконанням ними правил військового обліку та виявленні громадян із числа призовників і військовозобов'язаних, які порушують ці прави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240"/>
        <w:ind w:left="0" w:firstLine="709"/>
        <w:jc w:val="both"/>
        <w:rPr>
          <w:lang w:eastAsia="uk-UA"/>
        </w:rPr>
      </w:pPr>
      <w:r>
        <w:rPr>
          <w:szCs w:val="28"/>
        </w:rPr>
        <w:t xml:space="preserve">Рекомендувати Чернівецькому міському відділу державної реєстрації актів цивільного стану Головного територіального управління юстиції у Чернівецькій області в </w:t>
      </w:r>
      <w:r>
        <w:rPr>
          <w:szCs w:val="28"/>
          <w:lang w:eastAsia="uk-UA"/>
        </w:rPr>
        <w:t>семиденний строк повідомляти військові комісаріати про зміну призовниками і військовозобов'язаними прізвища, імені та по батькові, одруження (розлучення), випадки реєстрації смерті призовників або військовозобов'язаних та вилучення військово-облікових документів, пільгових посвідчень, а також інші дан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240"/>
        <w:ind w:left="0" w:firstLine="709"/>
        <w:jc w:val="both"/>
        <w:rPr>
          <w:lang w:eastAsia="uk-UA"/>
        </w:rPr>
      </w:pPr>
      <w:r>
        <w:rPr>
          <w:lang w:eastAsia="uk-UA"/>
        </w:rPr>
        <w:t>Рекомендувати управлінню державної міграційної служби у Чернівецькій області н</w:t>
      </w:r>
      <w:r>
        <w:rPr>
          <w:szCs w:val="28"/>
          <w:lang w:eastAsia="uk-UA"/>
        </w:rPr>
        <w:t>адсилати у двотижневий строк до військових комісаріатів або органів місцевого самоврядування, що ведуть військовий облік, відомості про осіб, які отримали громадянство України і повинні бути взяті на військовий облі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240"/>
        <w:ind w:left="0" w:firstLine="709"/>
        <w:jc w:val="both"/>
        <w:rPr>
          <w:szCs w:val="28"/>
        </w:rPr>
      </w:pPr>
      <w:r>
        <w:rPr>
          <w:lang w:eastAsia="uk-UA"/>
        </w:rPr>
        <w:t>Рекомендувати Г</w:t>
      </w:r>
      <w:r>
        <w:rPr/>
        <w:t xml:space="preserve">оловному управлінню Національної поліції в Чернівецькій області у </w:t>
      </w:r>
      <w:r>
        <w:rPr>
          <w:szCs w:val="28"/>
          <w:lang w:eastAsia="uk-UA"/>
        </w:rPr>
        <w:t>встановленому законом порядку за зверненнями військових комісаріатів проводити розшук, затримання і доставку до військових комісаріатів громадян, які ухиляються від виконання військового обов’язку, а також надсилати у двотижневий строк до військових комісаріатів відомості про випадки виявлення громадян, які не перебувають, проте повинні перебувати на військовому облі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240"/>
        <w:ind w:left="0" w:firstLine="709"/>
        <w:jc w:val="both"/>
        <w:rPr>
          <w:szCs w:val="28"/>
        </w:rPr>
      </w:pPr>
      <w:r>
        <w:rPr>
          <w:szCs w:val="28"/>
        </w:rPr>
        <w:t>Відповідно чатини 5 статті 38 Закону України «</w:t>
      </w:r>
      <w:r>
        <w:rPr>
          <w:rStyle w:val="Rvts23"/>
          <w:szCs w:val="28"/>
        </w:rPr>
        <w:t>Про військовий обов'язок і військову службу» р</w:t>
      </w:r>
      <w:r>
        <w:rPr>
          <w:lang w:eastAsia="uk-UA"/>
        </w:rPr>
        <w:t>екомендувати с</w:t>
      </w:r>
      <w:r>
        <w:rPr>
          <w:szCs w:val="28"/>
          <w:lang w:eastAsia="uk-UA"/>
        </w:rPr>
        <w:t>лідчим органам Національної поліції України, Служби Безпеки України, Державної фіскальної служби України, Державного бюро розслідувань та детективам національного антикорупційного бюро України в семиденний строк повідомляти військові комісаріати про призовників, яким повідомлено про підозру у вчиненні кримінального правопорушення, а судам – про призовників, кримінальні справи стосовно яких розглядаються судом, а також про вироки щодо призовників і військовозобов'язаних, які набрали законної си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240"/>
        <w:ind w:left="0" w:firstLine="709"/>
        <w:jc w:val="both"/>
        <w:rPr>
          <w:szCs w:val="28"/>
        </w:rPr>
      </w:pPr>
      <w:r>
        <w:rPr>
          <w:szCs w:val="28"/>
          <w:lang w:eastAsia="uk-UA"/>
        </w:rPr>
        <w:t>Рекомендувати медико-соціальним експертним комісіям в семиденний строк повідомляти військові комісаріати про призовників і військовозобов'язаних, яких визнано інвалід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240"/>
        <w:ind w:left="0" w:firstLine="709"/>
        <w:jc w:val="both"/>
        <w:rPr>
          <w:szCs w:val="28"/>
        </w:rPr>
      </w:pPr>
      <w:r>
        <w:rPr>
          <w:szCs w:val="28"/>
          <w:lang w:eastAsia="uk-UA"/>
        </w:rPr>
        <w:t>Керівникам лікувальних закладів під час проведення призову у триденний строк повідомляти військові комісаріати про громадян призовного віку, які перебувають на стаціонарному лікуванн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240"/>
        <w:ind w:left="0" w:firstLine="709"/>
        <w:jc w:val="both"/>
        <w:rPr>
          <w:szCs w:val="28"/>
        </w:rPr>
      </w:pPr>
      <w:r>
        <w:rPr>
          <w:szCs w:val="28"/>
          <w:lang w:eastAsia="uk-UA"/>
        </w:rPr>
        <w:t>Керівникам комунальних житлово-експлуатаційних організацій міста, рекомендувати керівникам інших організацій або підприємств та установ, що здійснюють експлуатацію будинків, а також власникам будинків своєчасно подавати необхідні відомості про призовників і військовозобов'язаних в військові комісаріати, стежити за виконанням призовниками і військовозобов'язаними правил військового обліку, а також сповіщати їх про виклик до військових комісаріат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ідділу мобілізаційної роботи міської рад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рганізувати ведення військового обліку </w:t>
      </w:r>
      <w:r>
        <w:rPr>
          <w:szCs w:val="28"/>
          <w:lang w:eastAsia="uk-UA"/>
        </w:rPr>
        <w:t>військовозобов'язаних і призовників виконавчими органами міської ради, підприємствами, установами, організаціями та навчальними закладами, які належать територіальній громаді міс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240"/>
        <w:ind w:left="0" w:firstLine="709"/>
        <w:jc w:val="both"/>
        <w:rPr>
          <w:szCs w:val="28"/>
        </w:rPr>
      </w:pPr>
      <w:r>
        <w:rPr>
          <w:szCs w:val="28"/>
        </w:rPr>
        <w:t xml:space="preserve">Надавати методичну допомогу керівникам </w:t>
      </w:r>
      <w:r>
        <w:rPr>
          <w:szCs w:val="28"/>
          <w:lang w:eastAsia="uk-UA"/>
        </w:rPr>
        <w:t>підприємств, установ, організацій та навчальних закладів щодо організації ведення військового облі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0" w:firstLine="709"/>
        <w:jc w:val="both"/>
        <w:rPr/>
      </w:pPr>
      <w:r>
        <w:rPr>
          <w:szCs w:val="28"/>
          <w:lang w:eastAsia="uk-UA"/>
        </w:rPr>
        <w:t xml:space="preserve">Військовому комісару Чернівецького міського військового комісаріату щороку до </w:t>
      </w:r>
      <w:r>
        <w:rPr>
          <w:b/>
          <w:szCs w:val="28"/>
          <w:lang w:eastAsia="uk-UA"/>
        </w:rPr>
        <w:t>25 грудня</w:t>
      </w:r>
      <w:r>
        <w:rPr>
          <w:szCs w:val="28"/>
          <w:lang w:eastAsia="uk-UA"/>
        </w:rPr>
        <w:t xml:space="preserve"> надавати міському голові інформацію про організацію ведення військового обліку військовозобов'язаних і призовників виконавчими органами міської ради, підприємствами установами та організаціями мі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Контроль</w:t>
      </w:r>
      <w:r>
        <w:rPr/>
        <w:t xml:space="preserve"> за виконанням цього розпорядження залишаю за собою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/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      О.Каспр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97"/>
        </w:tabs>
        <w:ind w:left="709" w:hanging="709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397"/>
        </w:tabs>
        <w:ind w:left="709" w:hanging="709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qFormat/>
    <w:rPr/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  <w:jc w:val="both"/>
    </w:pPr>
    <w:rPr>
      <w:sz w:val="24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24:00Z</dcterms:created>
  <dc:creator>none</dc:creator>
  <dc:description/>
  <cp:keywords/>
  <dc:language>en-US</dc:language>
  <cp:lastModifiedBy>1</cp:lastModifiedBy>
  <cp:lastPrinted>2016-07-19T15:11:00Z</cp:lastPrinted>
  <dcterms:modified xsi:type="dcterms:W3CDTF">2016-07-28T12:10:00Z</dcterms:modified>
  <cp:revision>222</cp:revision>
  <dc:subject/>
  <dc:title> </dc:title>
</cp:coreProperties>
</file>