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</w:rPr>
        <w:t xml:space="preserve">                                                                    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88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ЗПОРЯДЖЕННЯ </w:t>
      </w:r>
    </w:p>
    <w:p>
      <w:pPr>
        <w:pStyle w:val="Normal"/>
        <w:keepNext w:val="true"/>
        <w:numPr>
          <w:ilvl w:val="0"/>
          <w:numId w:val="0"/>
        </w:numPr>
        <w:ind w:left="18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19.07.2016 № 337-р                                                               м. Чернів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іс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на виконання пункту 4 рішення міської ради VII скликання </w:t>
        <w:br/>
        <w:t>від 17.12.2015 р. №13, протокольного доручення від 30.06.2016 р. № 15/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комісію  з  перевірки якості ремонту приміщень Центру дитячої та юнацької творчості на вул. Головній, 224, проведеного </w:t>
        <w:br/>
        <w:t>у 2014 році, у складі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ка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виконавчих органів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 комісії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очкі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ступник директора Центру дитячої та юнацької творчо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к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>
                <w:sz w:val="28"/>
                <w:szCs w:val="28"/>
              </w:rPr>
              <w:t>- директор з виробництва ТзОВ «Будторгінвест» 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пур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Іван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 відділу технагляду пр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і містобудівного комплексу та земельних відносин міської ради;</w:t>
            </w:r>
          </w:p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вій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на Дмитр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ерший заступник директора, начальник управління капітального будівництва департаменту містобудівного комплексу та земельних відносин міської ради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 Леонід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и централізованого  господарського обслуговування   управління освіти міської ради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чиши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натолі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Центру дитячої та юнацької творчості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хан Любов Григор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ісії до 22.07.2016 року надати пропозиції Чернівецькому міському голо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виконанням розпорядження пок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а міського голови з питань діяльності виконавчих органів міської ради </w:t>
        <w:br/>
        <w:t xml:space="preserve">Паскаря О.Є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5:11:00Z</dcterms:created>
  <dc:creator>User</dc:creator>
  <dc:description/>
  <cp:keywords/>
  <dc:language>en-US</dc:language>
  <cp:lastModifiedBy>Deafult User</cp:lastModifiedBy>
  <cp:lastPrinted>2016-07-13T11:24:00Z</cp:lastPrinted>
  <dcterms:modified xsi:type="dcterms:W3CDTF">2016-08-01T17:11:00Z</dcterms:modified>
  <cp:revision>26</cp:revision>
  <dc:subject/>
  <dc:title>                                                                       </dc:title>
</cp:coreProperties>
</file>