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70535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rPr/>
      </w:pPr>
      <w:r>
        <w:rPr>
          <w:rFonts w:eastAsia="Times New Roman" w:cs="Times New Roman"/>
          <w:sz w:val="36"/>
          <w:szCs w:val="36"/>
        </w:rPr>
        <w:t xml:space="preserve">                     </w:t>
      </w: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19.07.2016  №336-р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робочої групи з  вивчення питання утворення Міжнародного Центру хасидів у Садгорі 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Закону України «Про охорону культурної спадщини», на виконання підпункту 2.3 пункту 2 рішення виконавчого комітету Чернівецької міської ради від 25.03.2014р. №95/4 «Про стан, облік, збереження та використання некрополів міста Чернівців» та у зв’язку з кадровими змінам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метою вивчення питання утворення Міжнародного Центру хасидів у Садгорі у складі: </w:t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530"/>
        <w:gridCol w:w="255"/>
      </w:tblGrid>
      <w:tr>
        <w:trPr/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ступник голови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к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гівна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овідний спеціаліст відділу охорони культурної спадщини міської ради;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депутат Чернівецької міської ради                     VІ скликання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іценштей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ахем Мендель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рабин Чернівецької області (за згодою);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унян</w:t>
            </w:r>
          </w:p>
          <w:p>
            <w:pPr>
              <w:pStyle w:val="Normal"/>
              <w:snapToGrid w:val="fals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вл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ор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ма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ах Анатолійович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релігійної громади іудейського культу, </w:t>
              <w:br/>
              <w:t xml:space="preserve">головний рабин Чернівецького регіону 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зею історії та культури євреїв Буковини (за згодою);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ь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Михайлович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єврейської громади Чернівецької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і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Гаврилович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.о.начальника відділу туризму міської ради;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адник Чернівецького міського голови (за згодою);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чь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Хаймович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івголова Чернівецької міської благодійної єврейської громади «Мір’ям»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горівна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ування підприємств комунальної власності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;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заступник директора департаменту економіки міської ради;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Яківна 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Чернівецької міської ради                     VІ скликання (за згодою)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Визнати такими, що втратили чинність  розпорядження Чернівецького міського голови від 29.12.2014р. №451-р «Про створення робочої групи з вивчення питання утворення Міжнародного Центру хасидів у Садгорі» та від 18.02.2015р. №50-р про внесення змін до розпорядження міського голови від 29.12.2014р. №451-р стосовно зазначеного питанн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бочій групі подати висновки і пропозиції до 01.09.2016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</w:t>
      </w:r>
      <w:r>
        <w:rPr>
          <w:sz w:val="28"/>
          <w:szCs w:val="28"/>
        </w:rPr>
        <w:t>. Контроль за виконанням цього розпорядження покласти на заступника міського голови з питань діяльності виконавчих  органів міської ради  Середюка В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8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Courier New"/>
      <w:b/>
      <w:kern w:val="2"/>
      <w:sz w:val="24"/>
      <w:szCs w:val="24"/>
      <w:lang w:bidi="hi-IN"/>
    </w:rPr>
  </w:style>
  <w:style w:type="character" w:styleId="Style14">
    <w:name w:val="Основной текст Знак"/>
    <w:qFormat/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48:00Z</dcterms:created>
  <dc:creator>Didenko</dc:creator>
  <dc:description/>
  <cp:keywords/>
  <dc:language>en-US</dc:language>
  <cp:lastModifiedBy>Kompvid2</cp:lastModifiedBy>
  <cp:lastPrinted>2016-07-11T17:03:00Z</cp:lastPrinted>
  <dcterms:modified xsi:type="dcterms:W3CDTF">2016-07-29T07:44:00Z</dcterms:modified>
  <cp:revision>19</cp:revision>
  <dc:subject/>
  <dc:title/>
</cp:coreProperties>
</file>