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07.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 xml:space="preserve"> 335-р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 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Про створення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робочої групи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з доопрацювання проекті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рішень про регламент виконавчого комітету та внесення змін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до регламенту Чернівецької міської ради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w:t>VII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 скликання,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організації  громадського  обговорення цих проектів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Відповідно до  статті 42 Закону України  «Про місцеве самоврядування в Україні», з метою доопрацювання проектів рішень Чернівецької міської ради </w:t>
      </w:r>
      <w:r>
        <w:rPr>
          <w:b w:val="false"/>
          <w:sz w:val="28"/>
          <w:szCs w:val="28"/>
          <w:lang w:val="en-US"/>
        </w:rPr>
        <w:t>VII</w:t>
      </w:r>
      <w:r>
        <w:rPr>
          <w:b w:val="false"/>
          <w:sz w:val="28"/>
          <w:szCs w:val="28"/>
        </w:rPr>
        <w:t xml:space="preserve"> скликання «</w:t>
      </w:r>
      <w:r>
        <w:rPr>
          <w:b w:val="false"/>
          <w:bCs w:val="false"/>
          <w:sz w:val="28"/>
          <w:szCs w:val="28"/>
          <w:lang w:eastAsia="uk-UA"/>
        </w:rPr>
        <w:t xml:space="preserve">Про Регламент виконавчого комітету Чернівецької міської ради </w:t>
      </w:r>
      <w:r>
        <w:rPr>
          <w:b w:val="false"/>
          <w:bCs w:val="false"/>
          <w:sz w:val="28"/>
          <w:szCs w:val="28"/>
          <w:lang w:val="en-US" w:eastAsia="uk-UA"/>
        </w:rPr>
        <w:t>VI</w:t>
      </w:r>
      <w:r>
        <w:rPr>
          <w:b w:val="false"/>
          <w:bCs w:val="false"/>
          <w:sz w:val="28"/>
          <w:szCs w:val="28"/>
          <w:lang w:eastAsia="uk-UA"/>
        </w:rPr>
        <w:t>І скликання» та «</w:t>
      </w:r>
      <w:r>
        <w:rPr>
          <w:b w:val="false"/>
          <w:sz w:val="28"/>
          <w:szCs w:val="28"/>
        </w:rPr>
        <w:t xml:space="preserve">Про внесення змін та доповнень до Регламенту Чернівецької міської ради, затвердженого рішенням міської ради VІI скликання від 02.02.2016 р. №105», організації громадського обговорення цих проектів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 Б О В  ‘ Я З У Ю 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Створити  робочу групу у складі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  <w:gridCol w:w="180"/>
      </w:tblGrid>
      <w:tr>
        <w:trPr>
          <w:trHeight w:val="415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робочої груп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ap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aps/>
                <w:sz w:val="28"/>
                <w:szCs w:val="28"/>
                <w:lang w:val="uk-UA"/>
              </w:rPr>
              <w:t>КАСПРУК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Олексій Павлович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ind w:left="72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- Чернівецький міський гол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ap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aps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cap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ap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caps/>
                <w:sz w:val="28"/>
                <w:szCs w:val="28"/>
                <w:lang w:val="uk-UA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аступник голови робочої групи:</w:t>
            </w:r>
          </w:p>
          <w:p>
            <w:pPr>
              <w:pStyle w:val="Normal"/>
              <w:ind w:left="72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ap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aps/>
                <w:sz w:val="28"/>
                <w:szCs w:val="28"/>
                <w:lang w:val="uk-UA"/>
              </w:rPr>
              <w:t>ШИБ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ap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aps/>
                <w:sz w:val="28"/>
                <w:szCs w:val="28"/>
                <w:lang w:val="uk-UA"/>
              </w:rPr>
              <w:t>о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лександр Михайлович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ap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aps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- начальник юридичного управління міської ради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робочої групи:</w:t>
            </w:r>
          </w:p>
          <w:p>
            <w:pPr>
              <w:pStyle w:val="Normal"/>
              <w:tabs>
                <w:tab w:val="clear" w:pos="708"/>
                <w:tab w:val="left" w:pos="-6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БАЦАЛ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рина Василівна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- начальник відділу первинної правової допомоги та юридичної експертизи документів юридичного управління міської ради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>
          <w:trHeight w:val="359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 xml:space="preserve">Бабинська 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дія Анатоліївна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експерт інституту масової інформації, представник інтернет-спільноти «Чернівчани»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 xml:space="preserve">Бабю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тоніна Анатолії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- член виконавчого комітету Чернівецької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uk-UA"/>
              </w:rPr>
              <w:t xml:space="preserve"> скликання (за згодою)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  <w:lang w:val="uk-UA"/>
              </w:rPr>
              <w:t>БІЛОСКУРСЬ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на Валерії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- доцент кафедри конституційного, адміністративного та фінансового права юридичного факультету Чернівецького національного університету імені Юрія Федьковича, кандидат юридичних наук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 xml:space="preserve">Ващу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сана Леоніді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- програмний директор громадської          організації «Інформаційно-правовий центр   «Наше право» </w:t>
            </w:r>
            <w:r>
              <w:rPr>
                <w:sz w:val="28"/>
                <w:szCs w:val="28"/>
                <w:lang w:val="uk-UA"/>
              </w:rPr>
              <w:t xml:space="preserve">(за згодою)  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ВИШНЕВСЬ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- начальник відділу інформації міської ради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КУШНІР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кола Петр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- представник громадської організації «Крок»</w:t>
            </w:r>
            <w:r>
              <w:rPr>
                <w:sz w:val="28"/>
                <w:szCs w:val="28"/>
                <w:lang w:val="uk-UA"/>
              </w:rPr>
              <w:t xml:space="preserve"> (за згодою)  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ІЙНИ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Євгенія Юрії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10000"/>
                <w:sz w:val="28"/>
                <w:szCs w:val="28"/>
                <w:lang w:val="uk-UA"/>
              </w:rPr>
              <w:t xml:space="preserve">- </w:t>
            </w:r>
            <w:r>
              <w:rPr>
                <w:color w:val="010000"/>
                <w:sz w:val="28"/>
                <w:szCs w:val="28"/>
                <w:lang w:val="uk-UA"/>
              </w:rPr>
              <w:t xml:space="preserve">експерт з виборчого законодавства Чернівецької обласної громадської організації «Комітет виборців» </w:t>
            </w:r>
            <w:r>
              <w:rPr>
                <w:sz w:val="28"/>
                <w:szCs w:val="28"/>
                <w:lang w:val="uk-UA"/>
              </w:rPr>
              <w:t xml:space="preserve">(за згодою)  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НУФРІЙЧУ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ляна Василі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- начальник відділу організаційної роботи та контролю міської ради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ГАТЮ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дрій Васильович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- член виконавчого комітету Чернівецької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uk-UA"/>
              </w:rPr>
              <w:t xml:space="preserve"> скликання (за згодою)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САФТЕНк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Ю</w:t>
            </w:r>
            <w:r>
              <w:rPr>
                <w:b/>
                <w:sz w:val="28"/>
                <w:szCs w:val="28"/>
                <w:lang w:val="uk-UA"/>
              </w:rPr>
              <w:t>лія Костянтині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епутат Чернівецької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uk-UA"/>
              </w:rPr>
              <w:t xml:space="preserve"> скликання (за згодою)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 xml:space="preserve">Собіль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іна Миколаї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6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- начальник відділу звернень громадян міської ради 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С</w:t>
            </w:r>
            <w:r>
              <w:rPr>
                <w:b/>
                <w:caps/>
                <w:sz w:val="28"/>
                <w:szCs w:val="28"/>
                <w:lang w:val="uk-UA"/>
              </w:rPr>
              <w:t>тепанов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Володимирівна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6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- начальник загального відділу міської ради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КИМЧУ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талія Які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6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епутат Чернівецької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uk-UA"/>
              </w:rPr>
              <w:t xml:space="preserve"> скликання (за згодою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обочій групі підготувати проекти рішень до 31.08.2016 р.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3.  </w:t>
      </w: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 xml:space="preserve">  </w:t>
        <w:tab/>
        <w:tab/>
        <w:tab/>
        <w:tab/>
        <w:tab/>
        <w:t xml:space="preserve">   О. Каспрук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MS ??;Arial Unicode MS"/>
      <w:b/>
      <w:bCs/>
      <w:sz w:val="22"/>
      <w:szCs w:val="22"/>
      <w:lang w:val="uk-UA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eastAsia="MS ??;Arial Unicode MS"/>
      <w:b/>
      <w:bCs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3:49:00Z</dcterms:created>
  <dc:creator>Denis</dc:creator>
  <dc:description/>
  <cp:keywords/>
  <dc:language>en-US</dc:language>
  <cp:lastModifiedBy>Kompvid2</cp:lastModifiedBy>
  <cp:lastPrinted>2016-07-19T09:27:00Z</cp:lastPrinted>
  <dcterms:modified xsi:type="dcterms:W3CDTF">2016-08-01T11:02:00Z</dcterms:modified>
  <cp:revision>6</cp:revision>
  <dc:subject/>
  <dc:title> </dc:title>
</cp:coreProperties>
</file>