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color w:val="000000"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 xml:space="preserve">   </w:t>
      </w:r>
      <w:r>
        <w:rPr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5.07.2016 </w:t>
      </w:r>
      <w:r>
        <w:rPr>
          <w:b/>
          <w:bCs/>
          <w:color w:val="000000"/>
          <w:sz w:val="28"/>
          <w:szCs w:val="28"/>
        </w:rPr>
        <w:t xml:space="preserve">   № 333 - р</w:t>
        <w:tab/>
        <w:t xml:space="preserve"> </w:t>
        <w:tab/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4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 скликання 10 сесії Чернівецької міської   ради   VІІ    скликання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 та 46 Закону України «Про місцеве самоврядування   в  Україні»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Скликати 10 сесію Чернівецької міської ради VІІ скликання </w:t>
        <w:br/>
        <w:t xml:space="preserve">28 липня  2016 року  о  10.00  годині в сесійній залі міської ради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. На розгляд 10 сесії міської ради VІІ скликання внести такі питання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</w:t>
        <w:tab/>
        <w:t xml:space="preserve">Про припинення договору оренди землі № 7800 від 04 травня 2012 р., укладеного між Чернівецькою міською радою та товариством з обмеженою відповідальністю «Гіпербуд»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Шиба Олександр Михайлович</w:t>
      </w:r>
      <w:r>
        <w:rPr>
          <w:color w:val="000000"/>
          <w:sz w:val="28"/>
          <w:szCs w:val="28"/>
          <w:shd w:fill="FFFFFF" w:val="clear"/>
        </w:rPr>
        <w:t xml:space="preserve"> – начальник юридичного управління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</w:t>
        <w:tab/>
        <w:t>Про внесення доповнень до Плану діяльності Чернівецької міської ради з підготовки проектів регуляторних актів на 2016 рі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Шиба О.М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.</w:t>
        <w:tab/>
        <w:t>Про внесення змін до рішення міської ради VІ скликання від 31.08.2015 р. № 1697 «Про надання згоди на добровільне об’єднання територіальних громад та делегування представників до спільної робочої груп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Онуфрійчук Уляна Василівна</w:t>
      </w:r>
      <w:r>
        <w:rPr>
          <w:color w:val="000000"/>
          <w:sz w:val="28"/>
          <w:szCs w:val="28"/>
          <w:shd w:fill="FFFFFF" w:val="clear"/>
        </w:rPr>
        <w:t xml:space="preserve"> – начальник відділу організаційної роботи та контролю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4.</w:t>
        <w:tab/>
        <w:t>Про відмову включення до переліку об’єктів, які пропонуються до приватизації в 2016 роц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Доповідає:</w:t>
      </w:r>
      <w:r>
        <w:rPr>
          <w:b/>
          <w:color w:val="000000"/>
          <w:sz w:val="28"/>
          <w:szCs w:val="28"/>
          <w:shd w:fill="FFFFFF" w:val="clear"/>
        </w:rPr>
        <w:t xml:space="preserve"> Городенський Ярослав Доринович – </w:t>
      </w:r>
      <w:r>
        <w:rPr>
          <w:color w:val="000000"/>
          <w:sz w:val="28"/>
          <w:szCs w:val="28"/>
          <w:shd w:fill="FFFFFF" w:val="clear"/>
        </w:rPr>
        <w:t>директор департаменту економіку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5.</w:t>
        <w:tab/>
        <w:t>Про надання згоди на виділ в натурі частки нерухомого майна 22/100 будинковолодіння на вул.Гузар Ольги,1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повідає:</w:t>
      </w:r>
      <w:r>
        <w:rPr>
          <w:b/>
          <w:color w:val="000000"/>
          <w:sz w:val="28"/>
          <w:szCs w:val="28"/>
          <w:shd w:fill="FFFFFF" w:val="clear"/>
        </w:rPr>
        <w:t xml:space="preserve"> Городенський Я.Д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6.</w:t>
        <w:tab/>
        <w:t>Про затвердження Положення про Наглядову раду комунального підприємства «Парк Жовтневий», заснованого на комунальній власності територіальної громади м.Чернівц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Крупа Галина Володимирівна</w:t>
      </w:r>
      <w:r>
        <w:rPr>
          <w:color w:val="000000"/>
          <w:sz w:val="28"/>
          <w:szCs w:val="28"/>
          <w:shd w:fill="FFFFFF" w:val="clear"/>
        </w:rPr>
        <w:t xml:space="preserve"> – заступник начальника управління культури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7.</w:t>
        <w:tab/>
        <w:t>Про затвердження Положення про Наглядову раду комунального підприємства Центральний парк культури і відпочинку імені Т.Г.Шевченка, заснованого на комунальній власності територіальної громади м.Чернівц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Крупа Г.В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8.</w:t>
        <w:tab/>
        <w:t>Про    затвердження     Програми    асфальтування   гравійних   доріг    в м. Чернівцях на 2016 – 2020 ро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</w:rPr>
        <w:t>Пили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к Олег Степанови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ступник </w:t>
      </w:r>
      <w:r>
        <w:rPr>
          <w:color w:val="000000"/>
          <w:sz w:val="28"/>
          <w:szCs w:val="28"/>
        </w:rPr>
        <w:t xml:space="preserve">директора, начальник управління  комунального господарства департаменту житлово-комунального господарства міської ради.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9.</w:t>
        <w:tab/>
        <w:t>Про надання згоди на прийняття у комунальну власність територіальної громади   м.Чернівців   інженерних   мереж   від   ТзОВ   «Будмонтаж-2001» та ПП  «Магбудсервіс»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повідає: 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илип’як О.С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0.</w:t>
        <w:tab/>
        <w:t>Про    внесення     змін    до    рішення    міської    ради   VІІ   скликання від 26.02.2016р. № 119 «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«Турбота» в новій редакції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Гаєвська Валентина Петрівн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заступник директора департаменту праці та соціального захисту населення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1.</w:t>
        <w:tab/>
        <w:t>Про реорганізацію загальноосвітніх навчальних закладів м.Чернівців шляхом пониження ступенів навч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 </w:t>
      </w:r>
      <w:r>
        <w:rPr>
          <w:b/>
          <w:color w:val="000000"/>
          <w:sz w:val="28"/>
          <w:szCs w:val="28"/>
          <w:shd w:fill="FFFFFF" w:val="clear"/>
        </w:rPr>
        <w:t>Мартинюк Сергій Васильович</w:t>
      </w:r>
      <w:r>
        <w:rPr>
          <w:color w:val="000000"/>
          <w:sz w:val="28"/>
          <w:szCs w:val="28"/>
          <w:shd w:fill="FFFFFF" w:val="clear"/>
        </w:rPr>
        <w:t xml:space="preserve"> – начальник управління освіти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2.</w:t>
        <w:tab/>
        <w:t>Про внесення змін до Статуту комунальної медичної установи «Центр первинної медико-санітарної допомоги «Садгора», затвердженого рішенням міської ради VІ скликання від 30.05.2013 р. № 862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Незборецький Ігор Володимирович</w:t>
      </w:r>
      <w:r>
        <w:rPr>
          <w:color w:val="000000"/>
          <w:sz w:val="28"/>
          <w:szCs w:val="28"/>
          <w:shd w:fill="FFFFFF" w:val="clear"/>
        </w:rPr>
        <w:t xml:space="preserve"> – начальник управління охорони здоров’</w:t>
      </w:r>
      <w:r>
        <w:rPr>
          <w:color w:val="000000"/>
          <w:sz w:val="28"/>
          <w:szCs w:val="28"/>
          <w:shd w:fill="FFFFFF" w:val="clear"/>
          <w:lang w:val="ru-RU"/>
        </w:rPr>
        <w:t>я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3.</w:t>
        <w:tab/>
        <w:t>Про створення Наглядової ради комунального підприємства «Міськсвітло», затвердження її Положення та персонального складу, внесення змін та доповнення до Статуту комунального підприємства «Міськсвітл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Петришин Ярослав Романович -</w:t>
      </w:r>
      <w:r>
        <w:rPr>
          <w:color w:val="000000"/>
          <w:sz w:val="28"/>
          <w:szCs w:val="28"/>
          <w:shd w:fill="FFFFFF" w:val="clear"/>
        </w:rPr>
        <w:t xml:space="preserve"> депутат Чернівецької міської ради.</w:t>
        <w:tab/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4.</w:t>
        <w:tab/>
        <w:t>Про затвердження Комплексної Програми покращення умов обслуговування платників податків в місті Чернівцях та збільшення надходжень до державного та місцевих бюджетів на 2016-2018 ро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Бурега Юрій Іванович</w:t>
      </w:r>
      <w:r>
        <w:rPr>
          <w:color w:val="000000"/>
          <w:sz w:val="28"/>
          <w:szCs w:val="28"/>
          <w:shd w:fill="FFFFFF" w:val="clear"/>
        </w:rPr>
        <w:t xml:space="preserve"> – депутат Чернівецької міської рад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5.</w:t>
        <w:tab/>
        <w:t>Про затвердження проектів відведення земельних ділянок юридичним особам в постійне користув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італій Миколайович</w:t>
      </w:r>
      <w:r>
        <w:rPr>
          <w:color w:val="000000"/>
          <w:sz w:val="28"/>
          <w:szCs w:val="28"/>
          <w:shd w:fill="FFFFFF" w:val="clear"/>
        </w:rPr>
        <w:t xml:space="preserve"> – заступник начальника управління земельних ресурсів, начальник відділу землеустрою  </w:t>
      </w:r>
      <w:r>
        <w:rPr>
          <w:bCs/>
          <w:color w:val="000000"/>
          <w:sz w:val="28"/>
          <w:szCs w:val="28"/>
        </w:rPr>
        <w:t>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6.</w:t>
        <w:tab/>
        <w:t>Про затвердження Чернівецькій міській раді проекту відведення щодо формування земельної ділянки комунальної власност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7.</w:t>
        <w:tab/>
        <w:t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8.</w:t>
        <w:tab/>
        <w:t>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і затвердження проектів відведення земельних ділянок в оренду, визнання такими, що втратили чинність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9.</w:t>
        <w:tab/>
        <w:t>Про розгляд звернень фізичних осіб щодо передачі безоплатно у власність і надання в оренду земельних ділянок, надання дозволів на складання проектів відведення земельних ділянок, затвердження проектів їх відведення, визнання такими, що втратили чинність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0.</w:t>
        <w:tab/>
        <w:t>Про розгляд звернень членів садівничих товариств щодо передачі земельних ділянок безоплатно у власність для індивідуального садівництва, надання дозволів на складання проектів відведення, затвердження проектів відведення земельних ділянок, визнання такими, що втратили чинність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1.</w:t>
        <w:tab/>
        <w:t>Про розгляд звернень фізичних осіб щодо надання дозволів та затвердження проектів відведення зі зміни цільового призначення земельних ділянок, визнання такими, що втратили чинність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1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2.</w:t>
        <w:tab/>
        <w:t xml:space="preserve">Про розгляд звернення Головача В.В. щодо </w:t>
      </w:r>
      <w:r>
        <w:rPr>
          <w:color w:val="000000"/>
          <w:sz w:val="28"/>
          <w:szCs w:val="28"/>
        </w:rPr>
        <w:t xml:space="preserve">встановлення земельного сервітуту на земельну ділянку за адресою вул.Воробкевича Сидора, 11 та визнання   таким,  що втратив  чинність  </w:t>
      </w:r>
      <w:r>
        <w:rPr>
          <w:bCs/>
          <w:sz w:val="28"/>
          <w:szCs w:val="28"/>
        </w:rPr>
        <w:t xml:space="preserve">пункту   4.1   рішення   міської   ради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 скликання від 25.07.2013р. №93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3.</w:t>
        <w:tab/>
        <w:t>Про розгляд звернень фізичних осіб щодо передачі безоплатно у власність земельних ділянок, надання дозволів на складання проектів відведення та затвердження проектів відведення земельних ділянок (повторний розгляд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4.</w:t>
        <w:tab/>
        <w:t>Про розгляд звернення ТОВ проектно-будівельної фірми «Ріка» щодо надання земельної ділянки за адресою вул.Руська, 214 (повторний розгляд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5.</w:t>
        <w:tab/>
        <w:t>Про розгляд звернення підприємця Синицького В.Є. щодо поновлення договору оренди землі від 26.07.2007р. №3921 (повторний розгляд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6.</w:t>
        <w:tab/>
        <w:t>Про розгляд звернення Фещука О.В. щодо поновлення договору оренди землі від 23.02.2011р. №7025 (повторний розгляд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2"/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.</w:t>
        <w:tab/>
        <w:t>Про з</w:t>
      </w:r>
      <w:r>
        <w:rPr>
          <w:sz w:val="28"/>
          <w:szCs w:val="28"/>
        </w:rPr>
        <w:t xml:space="preserve">атвердження проекту відведення щодо зміни цільового призначення та  </w:t>
      </w:r>
      <w:r>
        <w:rPr>
          <w:bCs/>
          <w:sz w:val="28"/>
          <w:szCs w:val="28"/>
        </w:rPr>
        <w:t>надання    ТОВ   «Вест Буковина»   земельної   ділянки за адресою вул.Руська, 248-К  для обслуговування будівель (повторний розгляд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b w:val="false"/>
          <w:bCs w:val="false"/>
          <w:color w:val="000000"/>
          <w:sz w:val="28"/>
          <w:szCs w:val="28"/>
          <w:shd w:fill="FFFFFF" w:val="clear"/>
        </w:rPr>
      </w:r>
    </w:p>
    <w:p>
      <w:pPr>
        <w:pStyle w:val="2"/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8. </w:t>
        <w:tab/>
        <w:t xml:space="preserve">Про розгляд звернення ТОВ «Вест Буковина» щодо надання дозволу на встановлення </w:t>
      </w:r>
      <w:r>
        <w:rPr>
          <w:sz w:val="28"/>
          <w:szCs w:val="28"/>
        </w:rPr>
        <w:t xml:space="preserve">безоплатного та постійного земельного сервітуту </w:t>
      </w:r>
      <w:r>
        <w:rPr>
          <w:bCs/>
          <w:sz w:val="28"/>
          <w:szCs w:val="28"/>
        </w:rPr>
        <w:t xml:space="preserve">на частину земельної ділянки </w:t>
      </w:r>
      <w:r>
        <w:rPr>
          <w:sz w:val="28"/>
          <w:szCs w:val="28"/>
        </w:rPr>
        <w:t xml:space="preserve">за адресою вул.Руська, 248 </w:t>
      </w:r>
      <w:r>
        <w:rPr>
          <w:bCs/>
          <w:sz w:val="28"/>
          <w:szCs w:val="28"/>
        </w:rPr>
        <w:t>(повторний розгляд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2"/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</w:t>
        <w:tab/>
        <w:t>Про надання ТОВ «Вест Буковина» земельної ділянки за адресою вул.Руська, 248 для розміщення та експлуатації будівель і споруд автомобільного транспорту та дорожнього господарства (повторний розгляд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2"/>
        <w:spacing w:lineRule="auto" w:line="240"/>
        <w:ind w:left="0" w:hanging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2"/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</w:t>
        <w:tab/>
        <w:t>Про розгляд звернення ТОВ «Вест Буковина» щодо надання земельних ділянок за адресою вул.Руська-Комунальників для влаштування проїзду (повторний розгляд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bCs/>
        </w:rPr>
      </w:pPr>
      <w:r>
        <w:rPr>
          <w:bCs/>
          <w:sz w:val="28"/>
          <w:szCs w:val="28"/>
        </w:rPr>
        <w:t>31.</w:t>
        <w:tab/>
        <w:t xml:space="preserve">Про розгляд звернення МПП «Кордо» щодо надання земельної ділянки </w:t>
      </w:r>
      <w:r>
        <w:rPr>
          <w:sz w:val="28"/>
          <w:szCs w:val="28"/>
        </w:rPr>
        <w:t xml:space="preserve">за адресою вул.Руська, 248-Л для обслуговування нежитлових приміщень </w:t>
      </w:r>
      <w:r>
        <w:rPr>
          <w:bCs/>
          <w:sz w:val="28"/>
          <w:szCs w:val="28"/>
        </w:rPr>
        <w:t>(повторний розгляд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2.</w:t>
        <w:tab/>
        <w:t>Про затвердження умов продажу земельної ділянки несільськогосподарського призначення, яка виставлятиметься на земельні торги окремим лот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3.</w:t>
        <w:tab/>
        <w:t>Про розгляд звернень фізичних та юридичних осіб щодо продажу земельних ділянок власникам об’єктів нерухомого майна, що розташоване на ни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Іванческул  В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4.</w:t>
        <w:tab/>
        <w:t>Про розробку детальних планів забудови території на підставі генерального плану міста Чернівц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аталія Олексіївна</w:t>
      </w:r>
      <w:r>
        <w:rPr>
          <w:color w:val="000000"/>
          <w:sz w:val="28"/>
          <w:szCs w:val="28"/>
          <w:shd w:fill="FFFFFF" w:val="clear"/>
        </w:rPr>
        <w:t xml:space="preserve"> – 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5.</w:t>
        <w:tab/>
        <w:t>Про розгляд звернень юридичних осіб щодо надання дозволів на складання проектів відведення земельних ділянок та внесення змін до окремих пунктів рішень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6.</w:t>
        <w:tab/>
        <w:t>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7.</w:t>
        <w:tab/>
        <w:t>Про розгляд звернень фізичних осіб –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31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31"/>
        <w:jc w:val="both"/>
        <w:rPr/>
      </w:pPr>
      <w:r>
        <w:rPr>
          <w:sz w:val="28"/>
          <w:szCs w:val="28"/>
        </w:rPr>
        <w:t>38.</w:t>
        <w:tab/>
        <w:t>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гляд зверн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вариства з обмеженою відповідальністю виробничо-торгівельного підприємства «НОРД-Сервіс»  щодо надання дозволу на складання проекту відведення по зміні цільового призначення земельної ділянки на вул. Руській, 236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31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9.</w:t>
        <w:tab/>
        <w:t>Про доповнення до переліку парків та скверів у місті Чернівцях затвердженого рішенням міської ради VI скликання від 29.05.2014р. №1233 «Про затвердження переліку парків та скверів у місті Чернівцях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оповідає: </w:t>
      </w:r>
      <w:r>
        <w:rPr>
          <w:b/>
          <w:color w:val="000000"/>
          <w:sz w:val="28"/>
          <w:szCs w:val="28"/>
          <w:shd w:fill="FFFFFF" w:val="clear"/>
        </w:rPr>
        <w:t>Хілько Н.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ІІ. На 10 сесію міської ради VІІ скликання запросити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тупників міського голови,  членів виконавчого комітету, керівників окремих виконавчих органів міської ради, прокурора Чернівецької місцевої прокуратури, начальника  Чернівецького відділу поліції Головного управління національної поліції в Чернівецькій області,  начальників: державної податкової інспекції в м. Чернівцях Головного управління Державної фіскальної служби у Чернівецькій області, державної фінансової інспекції в Чернівецькій області, управління Державної казначейської служби у м. Чернівцях Чернівецької області, управління </w:t>
      </w:r>
      <w:r>
        <w:rPr>
          <w:rFonts w:cs="PT Sans Caption;Times New Roman" w:ascii="PT Sans Caption;Times New Roman" w:hAnsi="PT Sans Caption;Times New Roman"/>
          <w:sz w:val="28"/>
          <w:szCs w:val="28"/>
        </w:rPr>
        <w:t xml:space="preserve">Держгеокадастру </w:t>
      </w:r>
      <w:r>
        <w:rPr>
          <w:sz w:val="28"/>
          <w:szCs w:val="28"/>
        </w:rPr>
        <w:t>у м.Чернівцях</w:t>
      </w:r>
      <w:r>
        <w:rPr>
          <w:rFonts w:cs="PT Sans Caption;Times New Roman" w:ascii="PT Sans Caption;Times New Roman" w:hAnsi="PT Sans Caption;Times New Roman"/>
          <w:sz w:val="28"/>
          <w:szCs w:val="28"/>
        </w:rPr>
        <w:t xml:space="preserve"> Чернівецьк</w:t>
      </w:r>
      <w:r>
        <w:rPr>
          <w:sz w:val="28"/>
          <w:szCs w:val="28"/>
        </w:rPr>
        <w:t>ої</w:t>
      </w:r>
      <w:r>
        <w:rPr>
          <w:rFonts w:cs="PT Sans Caption;Times New Roman" w:ascii="PT Sans Caption;Times New Roman" w:hAnsi="PT Sans Caption;Times New Roman"/>
          <w:sz w:val="28"/>
          <w:szCs w:val="28"/>
        </w:rPr>
        <w:t xml:space="preserve"> області</w:t>
      </w:r>
      <w:r>
        <w:rPr>
          <w:sz w:val="28"/>
          <w:szCs w:val="28"/>
        </w:rPr>
        <w:t xml:space="preserve">, Чернівецького міського управління Головного управління Держсанепідслужби у Чернівецькій області,  голову міської ради ветеранів війни, праці і збройних сил, депутатів Верховної Ради України, обраних від м.Чернівців, депутатів Чернівецької обласної ради, обраних від м.Чернівців, голову облпрофради, представників засобів масової інформації, спостерігачів спеціальної моніторингової місії в Україні Організації з питань безпеки та співробітництва в Європі. 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 Captio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Заголовок Знак"/>
    <w:qFormat/>
    <w:rPr>
      <w:rFonts w:eastAsia="Calibri"/>
      <w:b/>
      <w:bCs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Calibri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rFonts w:eastAsia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58:00Z</dcterms:created>
  <dc:creator>Orgvid5</dc:creator>
  <dc:description/>
  <cp:keywords/>
  <dc:language>en-US</dc:language>
  <cp:lastModifiedBy>Kompvid2</cp:lastModifiedBy>
  <cp:lastPrinted>2016-07-15T09:44:00Z</cp:lastPrinted>
  <dcterms:modified xsi:type="dcterms:W3CDTF">2016-07-18T14:15:00Z</dcterms:modified>
  <cp:revision>40</cp:revision>
  <dc:subject/>
  <dc:title/>
</cp:coreProperties>
</file>