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Cs w:val="28"/>
        </w:rPr>
        <w:t>15.07.2016  № 328-р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комісії з вивчення питання будівництва житлового будинку з вбудованими приміщеннями комерційного призначення на земельній ділянці біля будинку №19 на вул.Південно-Кільцевій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ті 42 Закону України «Про місцеве самоврядування в Україні» на підставі протокольного рішення Чернівецької міської ради №132/8 від 30.06.2014р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1.</w:t>
      </w:r>
      <w:r>
        <w:rPr>
          <w:szCs w:val="28"/>
        </w:rPr>
        <w:t xml:space="preserve"> Створити комісію з питання будівництва житлового будинку з вбудованими приміщеннями комерційного призначення на земельній ділянці біля будинку №19 на вул. Південно-Кільцевій  в новому склад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244"/>
      </w:tblGrid>
      <w:tr>
        <w:trPr>
          <w:trHeight w:val="209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Наталя Олекс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color w:val="000000"/>
                <w:szCs w:val="28"/>
                <w:shd w:fill="FFFFFF" w:val="clear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1543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лич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нтина Панас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начальник служби містобудівного кадастру управління містобудування та архітектури департаменту містобудівного комплексу та земельних відносин міської ради; </w:t>
            </w:r>
          </w:p>
        </w:tc>
      </w:tr>
      <w:tr>
        <w:trPr>
          <w:trHeight w:val="1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ь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Орися Васил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начальник інспекції державного архітектурно-будівельного контролю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143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нче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ся Михайл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еціаліст І кат. відділу земельного кадастру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>
          <w:trHeight w:val="90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еков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Анатолі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депутат міської ради </w:t>
            </w:r>
            <w:r>
              <w:rPr>
                <w:color w:val="000000"/>
                <w:szCs w:val="28"/>
                <w:shd w:fill="FFFFFF" w:val="clear"/>
                <w:lang w:val="en-US"/>
              </w:rPr>
              <w:t>VII</w:t>
            </w:r>
            <w:r>
              <w:rPr>
                <w:color w:val="000000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</w:rPr>
              <w:t>скликання (за згодою);</w:t>
            </w:r>
          </w:p>
        </w:tc>
      </w:tr>
      <w:tr>
        <w:trPr>
          <w:trHeight w:val="1796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міт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szCs w:val="28"/>
              </w:rPr>
              <w:t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</w:t>
            </w:r>
          </w:p>
        </w:tc>
      </w:tr>
      <w:tr>
        <w:trPr>
          <w:trHeight w:val="892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бровсь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Володими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16"/>
              </w:rPr>
            </w:pPr>
            <w:r>
              <w:rPr>
                <w:szCs w:val="16"/>
              </w:rPr>
              <w:t>мешканка квартири №16 на вул.Південно-Кільцевій,19 (за згодою);</w:t>
            </w:r>
          </w:p>
        </w:tc>
      </w:tr>
      <w:tr>
        <w:trPr>
          <w:trHeight w:val="89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цьоцьк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Іго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 малого приватного підприємства «Інтердизайн» (за згодою);</w:t>
            </w:r>
          </w:p>
        </w:tc>
      </w:tr>
      <w:tr>
        <w:trPr>
          <w:trHeight w:val="913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ійни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Олександ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дник міського голови з питань житлово-комунального господарства (за згодою);</w:t>
            </w:r>
          </w:p>
        </w:tc>
      </w:tr>
      <w:tr>
        <w:trPr>
          <w:trHeight w:val="89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орен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Микола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иректор департаменту житлово-комунального господарства міської ради;</w:t>
            </w:r>
          </w:p>
        </w:tc>
      </w:tr>
      <w:tr>
        <w:trPr>
          <w:trHeight w:val="893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чиши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color w:val="000000"/>
                <w:szCs w:val="28"/>
                <w:shd w:fill="FFFFFF" w:val="clear"/>
              </w:rPr>
              <w:t xml:space="preserve">депутат міської ради </w:t>
            </w:r>
            <w:r>
              <w:rPr>
                <w:color w:val="000000"/>
                <w:szCs w:val="28"/>
                <w:shd w:fill="FFFFFF" w:val="clear"/>
                <w:lang w:val="en-US"/>
              </w:rPr>
              <w:t>VII</w:t>
            </w:r>
            <w:r>
              <w:rPr>
                <w:color w:val="000000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</w:rPr>
              <w:t>скликання (за згодою);</w:t>
            </w:r>
          </w:p>
        </w:tc>
      </w:tr>
      <w:tr>
        <w:trPr>
          <w:trHeight w:val="921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Чернівецької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ї до 01.09.2016 року за результатами роботи надати висновки та пропозиції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 Визнати таким, що втратило чинність розпорядження міського голови від 07.05.2014р. №141-р щодо створення комісії з вивчення конфліктної ситуації між малим приватним підприємством «Інтердизайн» та мешканцями житлового будинку №19 на вул.Південно-Кільцевій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Директору департаменту містобудівного комплексу та земельних відносин Чернівецької міської ради Бабчука В.Г. здійснювати контроль за виконанням цього розпорядженн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 xml:space="preserve">          </w:t>
        <w:tab/>
        <w:tab/>
        <w:tab/>
        <w:t xml:space="preserve">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директора, начальник управління містобудування та архітектури департаменту містобудівного комплексу та земельних відносин, головний архітектор міста 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Н. Хільк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______________2016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ступник міського голови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ів міської ради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ректор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В. Середю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________________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В. Бабч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_________________20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юридичного управлін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>О.Ш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__________________2016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організаційно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боти та контролю міської ради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ind w:right="-29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ind w:right="-2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У. Онуфрій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ind w:right="-2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__________________2016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4:17:00Z</dcterms:created>
  <dc:creator>WiZaRd</dc:creator>
  <dc:description/>
  <cp:keywords/>
  <dc:language>en-US</dc:language>
  <cp:lastModifiedBy>Kostey</cp:lastModifiedBy>
  <cp:lastPrinted>2016-07-11T12:13:00Z</cp:lastPrinted>
  <dcterms:modified xsi:type="dcterms:W3CDTF">2016-08-03T12:23:00Z</dcterms:modified>
  <cp:revision>11</cp:revision>
  <dc:subject/>
  <dc:title> </dc:title>
</cp:coreProperties>
</file>