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15.07.2016</w:t>
      </w:r>
      <w:r>
        <w:rPr>
          <w:szCs w:val="28"/>
        </w:rPr>
        <w:t xml:space="preserve">  № 327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надання Івоняк Н.Л. дозволу  на складання проекту відведення земельної ділянки для будівництва індивідуального житлового будинку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Відповідно до підпункту 20) пункту 4 статті 42 Закону України «Про місцеве самоврядування в Україні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 вивчення питання надання Івоняк Н.Л. дозволу  на складання проекту відведення земельної ділянки для будівництва індивідуального житлового будинку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5953"/>
      </w:tblGrid>
      <w:tr>
        <w:trPr>
          <w:trHeight w:val="1375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1543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вед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е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ся Михайл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провідний спеціаліст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вул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Василь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 Іллі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а координаційного центру з питань </w:t>
            </w:r>
            <w:r>
              <w:rPr>
                <w:bCs/>
              </w:rPr>
              <w:t>соціальної та  психологічної  підтримки  учасників антитерористичної операції при виконавчому комітеті Чернівецької міської ради (за згодою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 О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26.07.2016р. надати пропозиції щодо надання Івоняк Н.Л. дозволу на складання проекту відведення земельної ділянки для будівництва індивідуального житлового будин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  О.Каспр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46:00Z</dcterms:created>
  <dc:creator>Admin</dc:creator>
  <dc:description/>
  <cp:keywords/>
  <dc:language>en-US</dc:language>
  <cp:lastModifiedBy>Shveduk</cp:lastModifiedBy>
  <cp:lastPrinted>2016-07-11T16:44:00Z</cp:lastPrinted>
  <dcterms:modified xsi:type="dcterms:W3CDTF">2016-07-21T14:03:00Z</dcterms:modified>
  <cp:revision>8</cp:revision>
  <dc:subject/>
  <dc:title> </dc:title>
</cp:coreProperties>
</file>