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15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26-р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Л.Кобилиці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житлового будинку            №80-А на вул.Л.Кобилиці до міських мереж водопостачання та водовідведе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</w:t>
      </w:r>
      <w:r>
        <w:rPr>
          <w:lang w:val="uk-UA"/>
        </w:rPr>
        <w:t>ТОВ «Дельта Буд»</w:t>
      </w:r>
      <w:r>
        <w:rPr>
          <w:szCs w:val="28"/>
          <w:lang w:val="uk-UA"/>
        </w:rPr>
        <w:t xml:space="preserve"> Семенова А.Г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житлового будинку            №80-А на вул.Л.Кобилиці до міських мереж водопостачання та водовідведення виконати з 19.07.2016р. до 29.07.2016р. з частковим обмеженням руху транспорту в районі проведення робіт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08.08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DepJKG</dc:creator>
  <dc:description/>
  <cp:keywords/>
  <dc:language>en-US</dc:language>
  <cp:lastModifiedBy>Microsoft Office</cp:lastModifiedBy>
  <dcterms:modified xsi:type="dcterms:W3CDTF">2016-07-28T13:48:00Z</dcterms:modified>
  <cp:revision>3</cp:revision>
  <dc:subject/>
  <dc:title/>
</cp:coreProperties>
</file>