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08635" cy="800100"/>
            <wp:effectExtent l="0" t="0" r="0" b="0"/>
            <wp:wrapTight wrapText="bothSides">
              <wp:wrapPolygon edited="0">
                <wp:start x="-394" y="0"/>
                <wp:lineTo x="-394" y="14398"/>
                <wp:lineTo x="-15" y="16453"/>
                <wp:lineTo x="395" y="16960"/>
                <wp:lineTo x="8136" y="19790"/>
                <wp:lineTo x="9365" y="19790"/>
                <wp:lineTo x="10989" y="19790"/>
                <wp:lineTo x="19960" y="16711"/>
                <wp:lineTo x="20779" y="12333"/>
                <wp:lineTo x="20779" y="0"/>
                <wp:lineTo x="-394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/>
      </w:pPr>
      <w:r>
        <w:rPr>
          <w:sz w:val="36"/>
          <w:szCs w:val="36"/>
          <w:lang w:val="uk-UA"/>
        </w:rPr>
        <w:t>Чернівец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міський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голов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Р 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О З П О Р Я Д Ж </w:t>
      </w:r>
      <w:r>
        <w:rPr>
          <w:rFonts w:cs="Times New Roman" w:ascii="Times New Roman" w:hAnsi="Times New Roman"/>
          <w:sz w:val="36"/>
          <w:szCs w:val="36"/>
        </w:rPr>
        <w:t>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/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461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z w:val="28"/>
                <w:lang w:val="uk-UA"/>
              </w:rPr>
              <w:t xml:space="preserve">15.07.2016 р.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  <w:lang w:val="en-US"/>
              </w:rPr>
              <w:t xml:space="preserve"> 325 -</w:t>
            </w:r>
            <w:r>
              <w:rPr>
                <w:b/>
                <w:bCs/>
                <w:sz w:val="28"/>
                <w:lang w:val="uk-UA"/>
              </w:rPr>
              <w:t xml:space="preserve"> р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. Чернівц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Про внесення змін до розпорядження міського голов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 07.06.2016р № 251- р «Про створенн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комісії з вивчення питання фінансово-господарської діяльності КП «Парк «Жовтневий» та припинення функціонування на його території об’єктів                       господарської діяльності, які не перебувають у законних                                    правовідносинах з КП «Парк «Жовтневий»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42 Закону України «Про місцеве самоврядування в Україні» та на виконання протокольних рішень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від 26.05.2016р. №122/7,  від 05.07.2016р. № 145/8, враховуючи звернення Чернівецькій міській раді депутатів фракції «Рідне місто» щодо включення до складу комісії деяких депутатів цієї фракц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 скликання та зважаючи на необхідність участі  в роботі комісії представника департаменту містобудівного комплексу та земельних відносин міської ради, який є замовником  забудови території  КП «Парк Жовтневий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' Я З У 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озпорядження міського голови від 07.06.2016р. № 251-р,  виклавши  склад комісії  з вивчення питання фінансово-господарської діяльності КП «Парк «Жовтневий» та припинення функціонування на його території об’єктів господарської діяльності, які не перебувають у законних правовідносинах з КП «Парк «Жовтневий»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7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аскар Олександр Євген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ефаню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льга Петрівна</w:t>
            </w:r>
          </w:p>
        </w:tc>
        <w:tc>
          <w:tcPr>
            <w:tcW w:w="53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ступник начальника, начальник відділу бухгалтерського обліку та звітності управління культури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0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ринович Яна Володимирівн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Бешлей Володимир Васильович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 </w:t>
            </w:r>
            <w:r>
              <w:rPr>
                <w:sz w:val="26"/>
                <w:szCs w:val="26"/>
                <w:lang w:val="uk-UA"/>
              </w:rPr>
              <w:t>заступник начальника відділу фінансування підприємств комунальної власності фінансового управління міської ради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міської ради VІІ скликання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рязкало Андрій Федор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авриш Віталій Ярослав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нчарюк Іван Дмитр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еков Сергій Анатолій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убляк Олеся Вікторівна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ловний спеціаліст відділу контрольно-перевірочної роботи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міта Олена Генадіївна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олова наглядової ради КП «Парк «Жовтневий»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руглецький Денис Валерій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у контрольно-перевірочної роботи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атвієнко Віталій Володимир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</w:t>
            </w:r>
            <w:r>
              <w:rPr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аксимюк Василь Сидор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етришин Ярослав Роман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манчишин Андрій Анатолій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афтенко Юлія Костянтинівна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обко Микола Степан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авчанський Олександр Володимирович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инуш Валерій Миколайович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Шведик Олександр Іван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епутат міської ради VІІ скликання;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- начальник відділу з питань планування забудови території та підготовки рішень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Шиба Олександр Михайл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юридичного управління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Яринич Михайло Федорович</w:t>
            </w:r>
          </w:p>
        </w:tc>
        <w:tc>
          <w:tcPr>
            <w:tcW w:w="5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І скликання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місію за результати роботи подати висновки і пропози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дійснювати контроль за виконанням цього розпорядження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аголовок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Style14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46:00Z</dcterms:created>
  <dc:creator>User</dc:creator>
  <dc:description/>
  <cp:keywords/>
  <dc:language>en-US</dc:language>
  <cp:lastModifiedBy>Kompvid2</cp:lastModifiedBy>
  <cp:lastPrinted>2016-07-14T15:09:00Z</cp:lastPrinted>
  <dcterms:modified xsi:type="dcterms:W3CDTF">2016-07-29T06:46:00Z</dcterms:modified>
  <cp:revision>2</cp:revision>
  <dc:subject/>
  <dc:title/>
</cp:coreProperties>
</file>