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uk-UA"/>
        </w:rPr>
        <w:t>15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24-р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обів по площі Пресвятої Марії та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.Турец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2 Закону України "Про місцеве самоврядування в Україні" та з метою забезпечення безпеки дорожнього руху  і  охорони громадського порядку під час проведення Чемпіонату України з велосипедного спорту маунтенбай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Управлінню патрульної поліції в м.Чернівцях департаменту патрульної поліції</w:t>
      </w:r>
      <w:r>
        <w:rPr>
          <w:szCs w:val="28"/>
          <w:lang w:val="uk-UA"/>
        </w:rPr>
        <w:t xml:space="preserve"> </w:t>
      </w:r>
      <w:r>
        <w:rPr>
          <w:lang w:val="uk-UA"/>
        </w:rPr>
        <w:t>організувати 17.07.2016 року з 9 до 14 години повне перекриття руху та заборону стоянки транспортних засобів на площі Пресвятої Марії та вул.Турецькій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 w:val="28"/>
          <w:szCs w:val="28"/>
          <w:lang w:val="uk-UA"/>
        </w:rPr>
        <w:t xml:space="preserve">(Вишневська І.М.) </w:t>
      </w:r>
      <w:r>
        <w:rPr>
          <w:sz w:val="28"/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 Контроль за виконанням цього розпорядження покласти на   директора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 xml:space="preserve">               Погореного С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9:00Z</dcterms:created>
  <dc:creator>DepJKG</dc:creator>
  <dc:description/>
  <cp:keywords/>
  <dc:language>en-US</dc:language>
  <cp:lastModifiedBy>Microsoft Office</cp:lastModifiedBy>
  <dcterms:modified xsi:type="dcterms:W3CDTF">2016-07-28T13:49:00Z</dcterms:modified>
  <cp:revision>2</cp:revision>
  <dc:subject/>
  <dc:title/>
</cp:coreProperties>
</file>