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14.07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320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51"/>
      </w:tblGrid>
      <w:tr>
        <w:trPr>
          <w:trHeight w:val="1262" w:hRule="atLeast"/>
        </w:trPr>
        <w:tc>
          <w:tcPr>
            <w:tcW w:w="50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>ою Головна, 98</w:t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у 16.1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26.05.2016р. №25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творити комісію з вивчення питання щодо землекористування за адресою вул.Головна, 98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мітрюк Дми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вуля Андр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хов Володимир Євген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ба Олександр Михайл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юридичного управління міської рад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30.10.2016р. надати пропозиції щодо  вирішення             питання землекористування за адресою вул.Головна, 98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6:22:00Z</dcterms:created>
  <dc:creator>WiZaRd</dc:creator>
  <dc:description/>
  <cp:keywords/>
  <dc:language>en-US</dc:language>
  <cp:lastModifiedBy>Kompvid2</cp:lastModifiedBy>
  <cp:lastPrinted>2016-07-06T09:22:00Z</cp:lastPrinted>
  <dcterms:modified xsi:type="dcterms:W3CDTF">2016-08-02T06:48:00Z</dcterms:modified>
  <cp:revision>4</cp:revision>
  <dc:subject/>
  <dc:title/>
</cp:coreProperties>
</file>