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2.07.2016  № </w:t>
      </w:r>
      <w:r>
        <w:rPr>
          <w:i/>
          <w:sz w:val="28"/>
          <w:szCs w:val="28"/>
          <w:lang w:val="en-US"/>
        </w:rPr>
        <w:t>318</w:t>
      </w:r>
      <w:r>
        <w:rPr>
          <w:i/>
          <w:sz w:val="28"/>
          <w:szCs w:val="28"/>
        </w:rPr>
        <w:t xml:space="preserve">-р    </w:t>
      </w:r>
      <w:r>
        <w:rPr>
          <w:sz w:val="28"/>
          <w:szCs w:val="28"/>
        </w:rPr>
        <w:t xml:space="preserve">                                                                  м.Чернівц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/>
        <w:tc>
          <w:tcPr>
            <w:tcW w:w="961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Про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 xml:space="preserve">внесення змін до розпорядження міського голови від 22.01.2016р.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>№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>28-р «Про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>створення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>робочої групи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>з розгляду питань наркополітики та протидії наркоманії і її наслідків на території м. Чернівців»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 статті 42 Закону України  «Про місцеве самоврядування в Україні», враховуючи проблеми наркоманії в м. Чернівцях, та враховуючи електронну петицію про створення на постійній основі органу з координації дій та розгляду питань наркополітики та протидії наркоманії та її наслідків на території м. Чернівців з залученням до обговорень спеціалістів поліції, медицини, освіти, соціальної політики та профільних неурядових організацій і кадрові зміни.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Внести зміни до розпорядження міського голови від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22.01.2016р. №28-р «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Про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створення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робочої групи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з розгляду питань наркополітики та протидії наркоманії і її наслідків на території м. Чернівців»</w:t>
      </w:r>
      <w:r>
        <w:rPr>
          <w:sz w:val="28"/>
          <w:szCs w:val="28"/>
          <w:lang w:val="uk-UA"/>
        </w:rPr>
        <w:t>, а саме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Ввести головою робочої групи Середюка Володимира Богдановича заступника міського голови з питань діяльності виконавчих органів Чернівецької міської рад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ести зі складу робочої групи Стецевича О.І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учасникам робочої групи, підготувати пропозиції щодо подальшої роботи робочої груп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міського голови з питань діяльності виконавчих органів Чернівецької міської ради Середюка В.Б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</w:t>
        <w:tab/>
        <w:tab/>
        <w:tab/>
        <w:tab/>
        <w:tab/>
        <w:tab/>
        <w:t>О.Каспрук</w:t>
      </w:r>
    </w:p>
    <w:sectPr>
      <w:type w:val="nextPage"/>
      <w:pgSz w:w="12240" w:h="15840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b/>
      </w:rPr>
    </w:lvl>
    <w:lvl w:ilvl="2">
      <w:start w:val="1"/>
      <w:numFmt w:val="decimal"/>
      <w:lvlText w:val="%1.%2."/>
      <w:lvlJc w:val="left"/>
      <w:pPr>
        <w:tabs>
          <w:tab w:val="num" w:pos="1800"/>
        </w:tabs>
        <w:ind w:left="18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788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8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8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8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8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8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/>
    </w:rPr>
  </w:style>
  <w:style w:type="character" w:styleId="WW8Num3z3">
    <w:name w:val="WW8Num3z3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4:23:00Z</dcterms:created>
  <dc:creator>1</dc:creator>
  <dc:description/>
  <cp:keywords/>
  <dc:language>en-US</dc:language>
  <cp:lastModifiedBy>manilich</cp:lastModifiedBy>
  <cp:lastPrinted>2016-07-13T10:46:00Z</cp:lastPrinted>
  <dcterms:modified xsi:type="dcterms:W3CDTF">2016-08-17T14:51:00Z</dcterms:modified>
  <cp:revision>4</cp:revision>
  <dc:subject/>
  <dc:title/>
</cp:coreProperties>
</file>