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12.07.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316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, Положення про цільовий фонд соціально-економічного розвитку міста, затвердженого міською радою VI скликання від 27.12.2012 № 693, враховуючи звернення відділу бухгалтерського обліку та звітності міської ради від 06.07.2016 р. № 113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фонду соціально-економічного розвитку міста в межах асигнувань, передбачених кошторисом виконавчого комітету міської ради на 2016 рік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оплату послуг з охорони публічної безпеки та порядку в сумі 12960 гр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идатки за напрямом: «Оплата інших послуг» здійснити за рахунок відповідного зменшення видатків, передбачених за напрямом: «Фінансова підтримка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.</w:t>
      </w:r>
    </w:p>
    <w:p>
      <w:pPr>
        <w:pStyle w:val="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2</cp:lastModifiedBy>
  <cp:lastPrinted>2016-07-12T17:09:00Z</cp:lastPrinted>
  <dcterms:modified xsi:type="dcterms:W3CDTF">2016-07-18T07:06:00Z</dcterms:modified>
  <cp:revision>43</cp:revision>
  <dc:subject/>
  <dc:title/>
</cp:coreProperties>
</file>