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12.07. 2016</w:t>
      </w:r>
      <w:r>
        <w:rPr>
          <w:sz w:val="28"/>
          <w:szCs w:val="28"/>
        </w:rPr>
        <w:t xml:space="preserve">  №315-р     </w:t>
        <w:tab/>
        <w:tab/>
        <w:tab/>
        <w:tab/>
        <w:tab/>
        <w:tab/>
        <w:t xml:space="preserve">          м.Чернівці                                                                      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008" w:hRule="atLeast"/>
        </w:trPr>
        <w:tc>
          <w:tcPr>
            <w:tcW w:w="9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організацію проведення семінару з впровадження енергосервісу в бюджетному та житловому секторах м.Чернівц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Меморандуму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про партнерство у сфері енергосервісу між Чернівецькою міською радою та Державним Агентством енергоефективності та енергозбереження України </w:t>
      </w:r>
      <w:r>
        <w:rPr>
          <w:rFonts w:cs="Times New Roman"/>
          <w:sz w:val="28"/>
          <w:szCs w:val="28"/>
        </w:rPr>
        <w:t>та</w:t>
      </w:r>
      <w:r>
        <w:rPr>
          <w:sz w:val="28"/>
          <w:szCs w:val="28"/>
        </w:rPr>
        <w:t xml:space="preserve"> з метою стимулювання практичного впровадження механізму енергосервісу в бюджетній сфері та житловому секторі м.Чернівців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Департаменту економіки міської ради (Городенський Я.Д.) організувати проведення 15 липня 2016 року семінару щодо впровадження енергосервісу в м.Чернівцях.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міської ради: освіти (Мартинюк С.В.), культури (Крупа Г.В.), охорони здоров’я (Незборецький І.В.), фізичної культури та спорту (Макаренко Д.В.), департаменту праці та соціального захисту населення міської ради (Гаєвська В.П.) забезпечити участь у семінарі профільних спеціалістів з питань фінансування підпорядкованих закладів,  керівників та головних бухгалтерів підпорядкованих бюджетних установ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житлово-комунального господарства міської ради (Погорений С.М.)  забезпечити участь у семінарі голів ОСББ м.Чернівців, керівників комунальних підприємств м.Чернівці підпорядкованих департамент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ки учасників семінару в термін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години 14.07.2016р. надати департаменту економіки міської ради електронним повідомленням </w:t>
        <w:br/>
        <w:t xml:space="preserve">(e-mail: </w:t>
      </w:r>
      <w:hyperlink r:id="rId3">
        <w:r>
          <w:rPr>
            <w:rStyle w:val="InternetLink"/>
            <w:sz w:val="28"/>
            <w:szCs w:val="28"/>
          </w:rPr>
          <w:t>energomenegment@ukr.net</w:t>
        </w:r>
      </w:hyperlink>
      <w:r>
        <w:rPr>
          <w:sz w:val="28"/>
          <w:szCs w:val="28"/>
        </w:rPr>
        <w:t>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інформації та зв’язків з громадськістю  міської ради (Вишневська І.М.) провести роботу з фото-фіксації зазначеного заходу, та надіслати фото аудиторії та спікерів на електронну поштову скриньку: </w:t>
      </w:r>
      <w:hyperlink r:id="rId4">
        <w:r>
          <w:rPr>
            <w:rStyle w:val="InternetLink"/>
            <w:sz w:val="28"/>
            <w:szCs w:val="28"/>
          </w:rPr>
          <w:t>5905415@ukr.net</w:t>
        </w:r>
      </w:hyperlink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Style14"/>
        <w:tabs>
          <w:tab w:val="clear" w:pos="708"/>
          <w:tab w:val="left" w:pos="1211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заступника міського голови з питань діяльності виконавчих  органів міської ради Середюка В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nergomenegment@ukr.net" TargetMode="External"/><Relationship Id="rId4" Type="http://schemas.openxmlformats.org/officeDocument/2006/relationships/hyperlink" Target="mailto:5905415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1:00Z</dcterms:created>
  <dc:creator>Protokl4</dc:creator>
  <dc:description/>
  <cp:keywords/>
  <dc:language>en-US</dc:language>
  <cp:lastModifiedBy>Kompvid2</cp:lastModifiedBy>
  <cp:lastPrinted>2016-07-12T11:20:00Z</cp:lastPrinted>
  <dcterms:modified xsi:type="dcterms:W3CDTF">2017-02-14T08:41:00Z</dcterms:modified>
  <cp:revision>2</cp:revision>
  <dc:subject/>
  <dc:title> </dc:title>
</cp:coreProperties>
</file>