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bCs/>
          <w:i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11.07.2016р. № 314-р</w:t>
      </w:r>
      <w:r>
        <w:rPr>
          <w:b/>
          <w:i/>
          <w:szCs w:val="28"/>
          <w:u w:val="single"/>
        </w:rPr>
        <w:t xml:space="preserve">  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424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иділення пального для Чернівецького міського військового комісаріа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розпорядження генерального штабу Збройних Сил України №322/2/2974дск, оперативного командування ”Захід” від 22.08.2015 року №М2649дск, статті 42, підпункту 1) пункту 3 статті 50 Закону України ”Про місцеве самоврядування в Україні” розглянувши лист військового комісара Чернівецького військового комісаріату від 29.07.2016 року № 2010   для проведення перевірок стану військового обліку на підприємствах, установах і організаціях міст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 О Б О В ’ Я З У Ю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    </w:t>
      </w:r>
      <w:r>
        <w:rPr/>
        <w:t>В.о. керівника групи по транспортно-господарському обслуговуванню міськрайрад Літвіна П.В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иділити пальне Чернівецькому міському військовому комісаріату (Вьюн. Ю.О.) в кількості бензин А-92 – 200 л.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1.2.  Організувати передачу та списання пального згідно з встановленим порядком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      </w:t>
      </w:r>
      <w:r>
        <w:rPr/>
        <w:t>Заступника 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 xml:space="preserve">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5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27:00Z</dcterms:created>
  <dc:creator>*</dc:creator>
  <dc:description/>
  <cp:keywords/>
  <dc:language>en-US</dc:language>
  <cp:lastModifiedBy>Kompvid2</cp:lastModifiedBy>
  <cp:lastPrinted>2016-07-11T16:25:00Z</cp:lastPrinted>
  <dcterms:modified xsi:type="dcterms:W3CDTF">2016-08-02T07:06:00Z</dcterms:modified>
  <cp:revision>4</cp:revision>
  <dc:subject/>
  <dc:title> </dc:title>
</cp:coreProperties>
</file>