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 xml:space="preserve">11.07.2016 </w:t>
      </w:r>
      <w:r>
        <w:rPr/>
        <w:t>№</w:t>
      </w:r>
      <w:r>
        <w:rPr>
          <w:u w:val="single"/>
        </w:rPr>
        <w:t>313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щодо забезпечення під’їзду до гаражів за адресою вул.Головна,144 з вулиці Брянської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з метою розгляду звернення Пілата О.Д., зареєстрованого 14.06.2016р.             №П-2096-01/10 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щодо забезпечення під’їзду до гаражів за адресою вул.Головна,144 з вулиці Брянської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10"/>
        <w:gridCol w:w="5877"/>
      </w:tblGrid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аковійчук Василина Дми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ерший заступник директора, управління капітального будівництва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ілак Ю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ланецький Олександр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відділу правового забезпечення земельних відносин та будівництва юридичного управління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Величко Валентина Панас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служби містобудівного кадастру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Домітрюк Дмитро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аксимюк Василь Си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15.08.2016р. надати </w:t>
      </w:r>
      <w:r>
        <w:rPr>
          <w:szCs w:val="28"/>
        </w:rPr>
        <w:t>пропозиції щодо забезпечення під’їзду до гаражів за адресою вул.Головна,144 з вулиці Брянсько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Бабчука В.Г.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32:00Z</dcterms:created>
  <dc:creator>WiZaRd</dc:creator>
  <dc:description/>
  <cp:keywords/>
  <dc:language>en-US</dc:language>
  <cp:lastModifiedBy>WiZaRd</cp:lastModifiedBy>
  <dcterms:modified xsi:type="dcterms:W3CDTF">2016-07-18T06:25:00Z</dcterms:modified>
  <cp:revision>3</cp:revision>
  <dc:subject/>
  <dc:title> </dc:title>
</cp:coreProperties>
</file>