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 xml:space="preserve">11.07.2016 </w:t>
      </w:r>
      <w:r>
        <w:rPr/>
        <w:t>№</w:t>
      </w:r>
      <w:r>
        <w:rPr>
          <w:u w:val="single"/>
        </w:rPr>
        <w:t>312-р</w:t>
      </w:r>
      <w:r>
        <w:rPr/>
        <w:tab/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 xml:space="preserve">Про створення комісії з вивчення питання щодо надання                       ТзОВ «Мавекс-Буковина» земельної ділянки за адресою вул.Орлика Пилипа,2 для будівництва і обслуговування автозаправочної станції та багатоповерхового гаража 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з метою виконання пункту 26.2 рішення міської ради </w:t>
      </w:r>
      <w:r>
        <w:rPr>
          <w:lang w:val="en-US"/>
        </w:rPr>
        <w:t>VII</w:t>
      </w:r>
      <w:r>
        <w:rPr/>
        <w:t xml:space="preserve">  скликання від 12.05.2016р. №88 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щодо надання ТзОВ «Мавекс-Буковина» земельної ділянки за адресою вул.Орлика Пилипа,2 для будівництва і обслуговування автозаправочної станції та багатоповерхового гаража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10"/>
        <w:gridCol w:w="5877"/>
      </w:tblGrid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абчук Володимир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иректор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Заступник голови комісії: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ілак Юр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начальника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аланецький Олександр Дми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відділу правового забезпечення земельних відносин та будівництва юридичного управління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авриш Віталій Ярослав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оклович Наза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чишин Андр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Хілько Наталя Олексії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15.08.2016р. надати </w:t>
      </w:r>
      <w:r>
        <w:rPr>
          <w:szCs w:val="28"/>
        </w:rPr>
        <w:t>пропозиції щодо для будівництва і обслуговування автозаправочної станції та багатоповерхового гараж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Бабчука В.Г.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47:00Z</dcterms:created>
  <dc:creator>WiZaRd</dc:creator>
  <dc:description/>
  <cp:keywords/>
  <dc:language>en-US</dc:language>
  <cp:lastModifiedBy>WiZaRd</cp:lastModifiedBy>
  <dcterms:modified xsi:type="dcterms:W3CDTF">2016-07-18T06:25:00Z</dcterms:modified>
  <cp:revision>4</cp:revision>
  <dc:subject/>
  <dc:title> </dc:title>
</cp:coreProperties>
</file>