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uk-UA"/>
        </w:rPr>
        <w:t>08.07.2016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uk-UA"/>
        </w:rPr>
        <w:t xml:space="preserve">311-р                                                                                                       м.Чернівці </w:t>
      </w:r>
      <w:r>
        <w:rPr>
          <w:b/>
          <w:i/>
          <w:sz w:val="24"/>
          <w:szCs w:val="24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бочу групу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статті 42  Закону України "Про місцеве самоврядування в Україні" та на виконання протокольного рішення міської ради від 30.06.2016р. № 133/8 щодо встановлення меж парковки та газонів на земельних ділянках, прилеглих до будинків №20 на вул.В.Комарова та                №83-Б на вул.Героїв Майдан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’ Я З У Ю :</w:t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  <w:spacing w:val="-6"/>
          <w:szCs w:val="28"/>
        </w:rPr>
        <w:t xml:space="preserve">1. </w:t>
      </w:r>
      <w:r>
        <w:rPr>
          <w:spacing w:val="-6"/>
          <w:szCs w:val="28"/>
        </w:rPr>
        <w:t xml:space="preserve">Створити робочу групу в складі: </w:t>
      </w:r>
    </w:p>
    <w:p>
      <w:pPr>
        <w:pStyle w:val="Normal"/>
        <w:jc w:val="center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 xml:space="preserve">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горе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директор департаменту житлово-комунального господарства міської ради 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робочої групи: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лип’я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г Степ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заступник директора, начальник управління комунального господарства департаменту житлово-комунального господарства міської ради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йт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головний спеціаліст</w:t>
            </w:r>
            <w:r>
              <w:rPr>
                <w:sz w:val="28"/>
                <w:szCs w:val="28"/>
              </w:rPr>
              <w:t xml:space="preserve"> відділу транспорту, зв`язку та енергетики департаменту житлово-комунального господарства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ври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талій Ярослав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петюк-Ощип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лина Володими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служби містобудівного кадастру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ожуленко 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гор Василь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у транспорту, зв`язку та енергетики департаменту житлово-комунального господарства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ча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Ігнат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Шевченківської групи благоустрою інспекції з благоустрою при виконавчому комітеті міської рад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Робочій групі подати пропозиції до 15.08.2016р. щодо вирішення зазначеного пита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го голови з питань діяльності виконавчих органів міської ради Середюку В.Б. здійснювати контроль за виконанням цього розпорядження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53:00Z</dcterms:created>
  <dc:creator>DepJKG</dc:creator>
  <dc:description/>
  <cp:keywords/>
  <dc:language>en-US</dc:language>
  <cp:lastModifiedBy>Microsoft Office</cp:lastModifiedBy>
  <dcterms:modified xsi:type="dcterms:W3CDTF">2016-07-28T13:53:00Z</dcterms:modified>
  <cp:revision>2</cp:revision>
  <dc:subject/>
  <dc:title/>
</cp:coreProperties>
</file>