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07.07. 2016  № 304-</w:t>
      </w:r>
      <w:r>
        <w:rPr>
          <w:b/>
          <w:szCs w:val="28"/>
        </w:rPr>
        <w:t>р</w:t>
      </w:r>
      <w:r>
        <w:rPr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4253"/>
      </w:tblGrid>
      <w:tr>
        <w:trPr/>
        <w:tc>
          <w:tcPr>
            <w:tcW w:w="552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 самочинного будівництва та використання земельної ділянки на вул.Боянівській,2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пункту 20 частини 4 статті 42 Закону України “Про місцеве самоврядування в Україні”  на підставі звернення депутата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Бешлей Т.В. від 22.06.2016 року  №Б-2184-01/10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Створити комісію у складі: 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60"/>
        <w:gridCol w:w="5811"/>
      </w:tblGrid>
      <w:tr>
        <w:trPr>
          <w:trHeight w:val="960" w:hRule="atLeast"/>
        </w:trPr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я Олексіїв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960" w:hRule="atLeas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ова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Над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, начальник архітектурно-планувального відділу 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ко                       Мирослава Семен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/>
        <w:tc>
          <w:tcPr>
            <w:tcW w:w="97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 :</w:t>
            </w:r>
          </w:p>
        </w:tc>
      </w:tr>
      <w:tr>
        <w:trPr>
          <w:trHeight w:val="3609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center" w:pos="1673" w:leader="none"/>
              </w:tabs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16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  <w:tab/>
              <w:t xml:space="preserve">                               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  Васильович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Бешлей                               -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а Василів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Гальчук                               -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Орися  Васил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Гончарюк                           -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Дмитр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, голова постійної комісії міської ради з питань земельних відносин, архітектури та будівниц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чальник інспекції держав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ітектурно-будівельного контролю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(за згодою);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</w:p>
        </w:tc>
      </w:tr>
      <w:tr>
        <w:trPr>
          <w:trHeight w:val="4158" w:hRule="atLeast"/>
        </w:trPr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Іванческул                          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 Миколайович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Найдиш                            -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й Миколайович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ршага                             -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ступник начальника, начальник відділу землеустрою управління  земельних ресурсів департаменту містобудівного комплексу та земельних відноси міської рад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                      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56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крипа                              -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ео Титусович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рохан </w:t>
              <w:tab/>
              <w:t xml:space="preserve">                   -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 Григор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                      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                       (за згодою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</w:t>
      </w:r>
      <w:r>
        <w:rPr/>
        <w:t>. Комісію до 15.08.2016 року надати висновки та пропозиції</w:t>
      </w:r>
      <w:r>
        <w:rPr>
          <w:b/>
          <w:szCs w:val="28"/>
        </w:rPr>
        <w:t xml:space="preserve"> з </w:t>
      </w:r>
      <w:r>
        <w:rPr>
          <w:szCs w:val="28"/>
        </w:rPr>
        <w:t>вивчення питання самочинного будівництва та використання земельної ділянки на вул.Боянівській,24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Контроль за виконанням цього розпорядження покласти на директора департаменту містобудівного комплексу та земельних відносин міської ради В.Бабч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02:00Z</dcterms:created>
  <dc:creator>Admin</dc:creator>
  <dc:description/>
  <cp:keywords/>
  <dc:language>en-US</dc:language>
  <cp:lastModifiedBy>USER</cp:lastModifiedBy>
  <cp:lastPrinted>2016-07-02T11:28:00Z</cp:lastPrinted>
  <dcterms:modified xsi:type="dcterms:W3CDTF">2016-08-03T09:02:00Z</dcterms:modified>
  <cp:revision>22</cp:revision>
  <dc:subject/>
  <dc:title> </dc:title>
</cp:coreProperties>
</file>