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276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iвецька мiська рада</w:t>
      </w:r>
    </w:p>
    <w:p>
      <w:pPr>
        <w:pStyle w:val="Heading2"/>
        <w:rPr>
          <w:sz w:val="36"/>
        </w:rPr>
      </w:pPr>
      <w:r>
        <w:rPr>
          <w:sz w:val="36"/>
        </w:rPr>
        <w:t>Р О З П О Р Я Д Ж Е Н Н Я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8"/>
          <w:u w:val="single"/>
        </w:rPr>
        <w:t>07.07.2016 № 303 - р</w:t>
      </w:r>
      <w:r>
        <w:rPr>
          <w:b/>
          <w:szCs w:val="28"/>
        </w:rPr>
        <w:t xml:space="preserve">                                                                          м.Чернівц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ро створення робочої групи з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вчення питання недопуще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поживання алкоголю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еповнолітніми та підготовку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лану заходів з вказаного пита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Відповідно до статті 42 Закону України "Про місцеве самоврядування в Україні", беручи до уваги розпорядження Чернівецької обласної державної адміністрації від 07.06.2016 р. № 365-р «Про затвердження рішення колегії обласної адміністрації «Про стан захисту прав дітей в Чернівецькій області», на виконання доручення  Чернівецького міського голови від 04.07.2016р.     № 333 та з метою недопущення споживання алкоголю неповнолітні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 Створити робочу групу з вивчення питання недопущення споживання алкоголю неповнолітніми та підготовки плану заходів з вказаного питання, у складі згідно з додатком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8"/>
        </w:rPr>
        <w:t>Робочій групі в термін до 15.07.2016 р. розробити та затвердити план заходів щодо недопущення споживання алкоголю неповнолітні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</w:t>
      </w:r>
      <w:r>
        <w:rPr>
          <w:b/>
          <w:sz w:val="20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Cs w:val="28"/>
        </w:rPr>
        <w:t xml:space="preserve">Додаток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до розпорядження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мі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>_________2016р  №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>
          <w:b/>
          <w:szCs w:val="28"/>
        </w:rPr>
        <w:t>Склад робочої групи з вивчення питання недопущення споживання алкоголю неповнолітніми та підготовки плану заходів з вказаного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итання (як у п. 1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Голова робочої групи</w:t>
      </w:r>
      <w:r>
        <w:rPr>
          <w:b/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rPr>
          <w:szCs w:val="28"/>
        </w:rPr>
      </w:pPr>
      <w:r>
        <w:rPr>
          <w:szCs w:val="28"/>
        </w:rPr>
        <w:t xml:space="preserve">Паскар Олександр                                 -       заступник міського голови з  Євгенович                                                       питань діяльності виконавчих   </w:t>
      </w:r>
    </w:p>
    <w:p>
      <w:pPr>
        <w:pStyle w:val="Normal"/>
        <w:ind w:firstLine="360"/>
        <w:rPr/>
      </w:pPr>
      <w:r>
        <w:rPr>
          <w:b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рганів міської ради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ступники:</w:t>
      </w:r>
    </w:p>
    <w:p>
      <w:pPr>
        <w:pStyle w:val="Normal"/>
        <w:ind w:left="36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икитенко Інна                                  -          начальник служби у справах </w:t>
      </w:r>
    </w:p>
    <w:p>
      <w:pPr>
        <w:pStyle w:val="Normal"/>
        <w:rPr/>
      </w:pPr>
      <w:r>
        <w:rPr>
          <w:szCs w:val="28"/>
        </w:rPr>
        <w:t xml:space="preserve">Леонідівна                                                      дітей   міської ради 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енський Ярослав                      -         начальник департаменту </w:t>
      </w:r>
    </w:p>
    <w:p>
      <w:pPr>
        <w:pStyle w:val="Normal"/>
        <w:rPr/>
      </w:pPr>
      <w:r>
        <w:rPr>
          <w:szCs w:val="28"/>
        </w:rPr>
        <w:t>Доринович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                                 економіки  міської рад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Члени  робочої групи:             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>Сабадаш Галина                                -         заступник начальника служби,</w:t>
      </w:r>
    </w:p>
    <w:p>
      <w:pPr>
        <w:pStyle w:val="Normal"/>
        <w:rPr/>
      </w:pPr>
      <w:r>
        <w:rPr>
          <w:szCs w:val="28"/>
        </w:rPr>
        <w:t>Георгіївна                                                     начальник відділу соціального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правового захисту дітей служби 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справах дітей міської  рад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Рачковська Лілія                              -          головний спеціаліст відділу опіки</w:t>
      </w:r>
    </w:p>
    <w:p>
      <w:pPr>
        <w:pStyle w:val="Normal"/>
        <w:rPr/>
      </w:pPr>
      <w:r>
        <w:rPr>
          <w:szCs w:val="28"/>
        </w:rPr>
        <w:t>Василівна                                                     та піклування служби у справах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дітей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ротова Галина                               -         начальник відділу торгівлі та захисту</w:t>
      </w:r>
    </w:p>
    <w:p>
      <w:pPr>
        <w:pStyle w:val="Normal"/>
        <w:rPr/>
      </w:pPr>
      <w:r>
        <w:rPr>
          <w:szCs w:val="28"/>
        </w:rPr>
        <w:t>Василівна                                                   прав споживачів, управлін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розвитку споживчого ринк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департаменту економіки мі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Штефюк Дмитро                           -           капітан поліції, старший інспектор</w:t>
      </w:r>
    </w:p>
    <w:p>
      <w:pPr>
        <w:pStyle w:val="Normal"/>
        <w:rPr>
          <w:szCs w:val="28"/>
        </w:rPr>
      </w:pPr>
      <w:r>
        <w:rPr>
          <w:szCs w:val="28"/>
        </w:rPr>
        <w:t>Васильович                                                Чернівецького відділу поліції ГУНП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в Чернівецькій област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Йосипів Олег                               -          начальник управління патрульної  </w:t>
      </w:r>
    </w:p>
    <w:p>
      <w:pPr>
        <w:pStyle w:val="Normal"/>
        <w:rPr>
          <w:szCs w:val="28"/>
        </w:rPr>
      </w:pPr>
      <w:r>
        <w:rPr>
          <w:szCs w:val="28"/>
        </w:rPr>
        <w:t>Петрович                                                 поліції в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кригунець Світлана                  -          начальник відділу сім'ї та молоді</w:t>
      </w:r>
    </w:p>
    <w:p>
      <w:pPr>
        <w:pStyle w:val="Normal"/>
        <w:rPr>
          <w:szCs w:val="28"/>
        </w:rPr>
      </w:pPr>
      <w:r>
        <w:rPr>
          <w:szCs w:val="28"/>
        </w:rPr>
        <w:t>Дмитрівна                                              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ндиба Андрій                          -         голова постійної комісії міської</w:t>
      </w:r>
    </w:p>
    <w:p>
      <w:pPr>
        <w:pStyle w:val="Normal"/>
        <w:rPr>
          <w:szCs w:val="28"/>
        </w:rPr>
      </w:pPr>
      <w:r>
        <w:rPr>
          <w:szCs w:val="28"/>
        </w:rPr>
        <w:t>Євгенович                                              ради з питань гуманітарної полі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75"/>
        </w:tabs>
        <w:ind w:left="1275" w:hanging="55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17:00Z</dcterms:created>
  <dc:creator>Viddil Opiky</dc:creator>
  <dc:description/>
  <cp:keywords/>
  <dc:language>en-US</dc:language>
  <cp:lastModifiedBy>Kompvid2</cp:lastModifiedBy>
  <cp:lastPrinted>2016-07-06T15:21:00Z</cp:lastPrinted>
  <dcterms:modified xsi:type="dcterms:W3CDTF">2016-08-01T06:22:00Z</dcterms:modified>
  <cp:revision>3</cp:revision>
  <dc:subject/>
  <dc:title> </dc:title>
</cp:coreProperties>
</file>