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298-р</w:t>
      </w:r>
      <w:r>
        <w:rPr>
          <w:sz w:val="28"/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Сінна, 13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48.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Сінна, 13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ега 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ович  Вале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хан Любов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жукова Любов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9.09.2016р. надати пропозиції щодо  вирішення             питання землекористування за адресою вул.Сінна, 13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31:00Z</dcterms:created>
  <dc:creator>WiZaRd</dc:creator>
  <dc:description/>
  <cp:keywords/>
  <dc:language>en-US</dc:language>
  <cp:lastModifiedBy>WiZaRd</cp:lastModifiedBy>
  <cp:lastPrinted>2016-06-22T15:30:00Z</cp:lastPrinted>
  <dcterms:modified xsi:type="dcterms:W3CDTF">2016-07-04T05:18:00Z</dcterms:modified>
  <cp:revision>3</cp:revision>
  <dc:subject/>
  <dc:title/>
</cp:coreProperties>
</file>