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>297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92"/>
      </w:tblGrid>
      <w:tr>
        <w:trPr>
          <w:trHeight w:val="1262" w:hRule="atLeast"/>
        </w:trPr>
        <w:tc>
          <w:tcPr>
            <w:tcW w:w="65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ами:</w:t>
            </w:r>
            <w:r>
              <w:rPr>
                <w:b/>
                <w:sz w:val="28"/>
                <w:szCs w:val="28"/>
              </w:rPr>
              <w:t xml:space="preserve"> вул.</w:t>
            </w:r>
            <w:r>
              <w:rPr>
                <w:b/>
                <w:sz w:val="28"/>
                <w:szCs w:val="28"/>
                <w:lang w:val="uk-UA"/>
              </w:rPr>
              <w:t>Д.Писарєва, навпроти будинковолодіння №5, вул.Золочівська, навпроти будинковолодіння №59, вул.Лазурна, біля садівничого товариства «Авангард», вул.Ставчанська, біля будинковолодіння №7, вул.Лазурна, біля садівничого товариства «Фотон»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ів 48.4- 48.8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6.05.2016р. №2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ь щодо землекористувань за адресами: вул.Д.Писарєва, навпроти будинковолодіння №5, вул.Золочівська, навпроти будинковолодіння №59, вул.Лазурна, біля садівничого товариства «Авангард», вул.Ставчанська, біля будинковолодіння №7, вул.Лазурна, біля садівничого товариства «Фотон»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ецький Олександ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нчерюк Іван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тян Арту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ко Микола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9.09.2016р. надати пропозиції щодо  вирішення             питання землекористувань за адресами: вул.Д.Писарєва, навпроти будинковолодіння №5, вул.Золочівська, навпроти будинковолодіння №59, вул.Лазурна, біля садівничого товариства «Авангард», вул.Ставчанська, біля будинковолодіння №7, вул.Лазурна, біля садівничого товариства «Фотон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00:00Z</dcterms:created>
  <dc:creator>WiZaRd</dc:creator>
  <dc:description/>
  <cp:keywords/>
  <dc:language>en-US</dc:language>
  <cp:lastModifiedBy>WiZaRd</cp:lastModifiedBy>
  <cp:lastPrinted>2016-06-24T10:20:00Z</cp:lastPrinted>
  <dcterms:modified xsi:type="dcterms:W3CDTF">2016-07-04T05:25:00Z</dcterms:modified>
  <cp:revision>6</cp:revision>
  <dc:subject/>
  <dc:title/>
</cp:coreProperties>
</file>