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>296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ами:</w:t>
            </w:r>
            <w:r>
              <w:rPr>
                <w:b/>
                <w:sz w:val="28"/>
                <w:szCs w:val="28"/>
              </w:rPr>
              <w:t xml:space="preserve"> вул.</w:t>
            </w:r>
            <w:r>
              <w:rPr>
                <w:b/>
                <w:sz w:val="28"/>
                <w:szCs w:val="28"/>
                <w:lang w:val="uk-UA"/>
              </w:rPr>
              <w:t>Заболотівська, між будинками №3 та №5, вул.К.Дзержика, 26-А, вул.Садгірська, 30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ів 84.1, 84.5 та 84.6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6.05.2016р. №2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ь щодо землекористувань за адресами: вул.Заболотівська, між будинками №3 та №5,                    вул.К.Дзержика,  26-А, вул.Садгірська, 30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ецький Олександ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юк  Іван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ш Валер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ршага Олександр Іван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09.2016р. надати пропозиції щодо  вирішення             питання землекористувань за адресами: вул.Заболотівська, між                будинками №3 та №5, вул.К.Дзержика, 26-А, вул.Садгірська, 30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9:00Z</dcterms:created>
  <dc:creator>WiZaRd</dc:creator>
  <dc:description/>
  <cp:keywords/>
  <dc:language>en-US</dc:language>
  <cp:lastModifiedBy>WiZaRd</cp:lastModifiedBy>
  <cp:lastPrinted>2016-06-24T10:25:00Z</cp:lastPrinted>
  <dcterms:modified xsi:type="dcterms:W3CDTF">2016-07-04T05:27:00Z</dcterms:modified>
  <cp:revision>4</cp:revision>
  <dc:subject/>
  <dc:title/>
</cp:coreProperties>
</file>