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>295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Кельменецька, садівниче товариство «Мелодія-2»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16.5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6.05.2016р. №2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творити комісію з вивчення питання щодо землекористування за адрес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Кельменецька, садівниче товариство «Мелодія-2»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 Серг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тян Арту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ко Микола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ьків 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, начальник відділу правового забезпечення питань земельних відносин та будівництва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09.2016р. надати пропозиції щодо  вирішення             питання землекористування за адресою вул.Кельменецька, садівниче товариство «Мелодія -2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26:00Z</dcterms:created>
  <dc:creator>WiZaRd</dc:creator>
  <dc:description/>
  <cp:keywords/>
  <dc:language>en-US</dc:language>
  <cp:lastModifiedBy>WiZaRd</cp:lastModifiedBy>
  <cp:lastPrinted>2016-06-24T10:38:00Z</cp:lastPrinted>
  <dcterms:modified xsi:type="dcterms:W3CDTF">2016-07-04T05:23:00Z</dcterms:modified>
  <cp:revision>4</cp:revision>
  <dc:subject/>
  <dc:title/>
</cp:coreProperties>
</file>