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30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>294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59"/>
      </w:tblGrid>
      <w:tr>
        <w:trPr>
          <w:trHeight w:val="1262" w:hRule="atLeast"/>
        </w:trPr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>ою бульвар Героїв Крут, 4-Ж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ті 42 Закону України «Про місцеве самоврядування в Україні», з метою розгляду звернення Міті В.В. від 07.06.2016р. за                №М-4377/0-04/01 щодо землекористування за адресою бульвар Героїв            Крут, 4-Ж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комісію з вивчення питання щодо землекористування за адресою бульвар Героїв Крут, 4-Ж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469"/>
        <w:gridCol w:w="6162"/>
      </w:tblGrid>
      <w:tr>
        <w:trPr>
          <w:trHeight w:val="57" w:hRule="atLeast"/>
        </w:trPr>
        <w:tc>
          <w:tcPr>
            <w:tcW w:w="34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чук Володимир Гео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sz w:val="28"/>
                <w:szCs w:val="28"/>
              </w:rPr>
              <w:t xml:space="preserve">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бух Тарас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єнко Вітал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фтенко Юлія Костянти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а Ромео Титус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ько Наталя Олекс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, головний архітектор міст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30.09.2016р. надати пропозиції щодо  вирішення             питання землекористування за адресою бульвар Героїв  Крут, 4-Ж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38:00Z</dcterms:created>
  <dc:creator>WiZaRd</dc:creator>
  <dc:description/>
  <cp:keywords/>
  <dc:language>en-US</dc:language>
  <cp:lastModifiedBy>WiZaRd</cp:lastModifiedBy>
  <cp:lastPrinted>2016-06-24T10:07:00Z</cp:lastPrinted>
  <dcterms:modified xsi:type="dcterms:W3CDTF">2016-07-04T05:24:00Z</dcterms:modified>
  <cp:revision>4</cp:revision>
  <dc:subject/>
  <dc:title/>
</cp:coreProperties>
</file>