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29.06.</w:t>
      </w:r>
      <w:r>
        <w:rPr>
          <w:sz w:val="28"/>
          <w:szCs w:val="28"/>
          <w:u w:val="single"/>
          <w:lang w:val="uk-UA"/>
        </w:rPr>
        <w:t xml:space="preserve">2016 </w: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u w:val="single"/>
          <w:lang w:val="en-US"/>
        </w:rPr>
        <w:t>286-р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171"/>
      </w:tblGrid>
      <w:tr>
        <w:trPr>
          <w:trHeight w:val="1488" w:hRule="atLeast"/>
        </w:trPr>
        <w:tc>
          <w:tcPr>
            <w:tcW w:w="58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бочу груп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щодо проведення перевірок на предмет підтвердження фактичного місця проживання/перебування внутрішньо переміщених осіб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</w:t>
      </w:r>
      <w:r>
        <w:rPr>
          <w:sz w:val="28"/>
          <w:szCs w:val="28"/>
          <w:lang w:val="uk-UA"/>
        </w:rPr>
        <w:t xml:space="preserve"> "Про місцеве самоврядування в Україні", пункту 3 Порядку здійснення контролю за проведенням соціальних виплат внутрішньо переміщеним особам за місцем їх фактичного проживання/перебування, затвердженого постановою Кабінету Міністрів України від 08.06.2016 р. № 365, з метою проведення перевірок на предмет підтвердження фактичного місця проживання/перебування внутрішньо переміщених осіб</w:t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TextBody"/>
        <w:rPr>
          <w:b/>
          <w:b/>
          <w:spacing w:val="-6"/>
          <w:sz w:val="16"/>
          <w:szCs w:val="16"/>
          <w:lang w:val="uk-UA"/>
        </w:rPr>
      </w:pPr>
      <w:r>
        <w:rPr>
          <w:b/>
          <w:spacing w:val="-6"/>
          <w:sz w:val="16"/>
          <w:szCs w:val="16"/>
          <w:lang w:val="uk-UA"/>
        </w:rPr>
      </w:r>
    </w:p>
    <w:p>
      <w:pPr>
        <w:pStyle w:val="TextBody"/>
        <w:ind w:firstLine="708"/>
        <w:rPr/>
      </w:pPr>
      <w:r>
        <w:rPr>
          <w:b/>
          <w:spacing w:val="-6"/>
          <w:szCs w:val="28"/>
        </w:rPr>
        <w:t>1.</w:t>
      </w:r>
      <w:r>
        <w:rPr>
          <w:spacing w:val="-6"/>
          <w:szCs w:val="28"/>
        </w:rPr>
        <w:t xml:space="preserve"> Створити робочу групу в складі:</w:t>
      </w:r>
    </w:p>
    <w:p>
      <w:pPr>
        <w:pStyle w:val="Normal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олова робочої груп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909"/>
        <w:gridCol w:w="313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робочої 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аєвськ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нтина Петрі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 праці та соціального захисту населення міської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робочої групи: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trHeight w:val="957" w:hRule="atLeast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каку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спеціаліст, юрист департаменту праці та соціального захисту населення міської ради</w:t>
            </w:r>
          </w:p>
        </w:tc>
      </w:tr>
      <w:tr>
        <w:trPr>
          <w:trHeight w:val="376" w:hRule="atLeast"/>
        </w:trPr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лбулеса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Михайлович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питань громадянства, реєстрації та роботи з громадянами з тимчасово окупованої території України управління державної міграційної служби в Чернівецькій області</w:t>
            </w:r>
          </w:p>
        </w:tc>
      </w:tr>
      <w:tr>
        <w:trPr>
          <w:trHeight w:val="359" w:hRule="atLeast"/>
        </w:trPr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ородач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вітлана Борисів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з питань виплати та контролю правильності призначення пенсій управління пенсійного забезпечення військовослужбовців та деяких інших категорій громадян головного управління Пенсійного фонду України в Чернівец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урлак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Васильович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соціальний інспектор управління соціального захисту населення Шевченківського району департаменту праці та соціального захисту населення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уцу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лія Степ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жавний соціальний інспектор управління соціального захисту населення Садгірського району департаменту праці та соціального захисту населення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Цури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жавний фінансовий інспектор відділу інспектування у соціальній сфері та культури в державній фінансовій інспекції в Чернівец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стіна Маргари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бліку та розгляду звернень громадян головного управління Пенсійного фонду України в Чернівец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ичук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ян Миколайович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ник Управління Служби безпеки України в Чернівецькій області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ращук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-61" w:leader="none"/>
              </w:tabs>
              <w:spacing w:before="0" w:after="120"/>
              <w:ind w:left="0" w:hanging="36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начальник Чернівецького відділу поліції Головного управління Національної поліції в Чернівецькій област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ель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соціальний інспектор управління соціального захисту населення Шевченківського району департаменту праці та соціального захисту насел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ендерецька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лія Григорівна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соціальний інспектор управління соціального захисту населення Першотравневого району департаменту праці та соціального захисту населення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кавуляк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лина Ярославі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державний соціальний інспектор управління соціального захисту населення Першотравневого району департаменту праці та соціального захисту населен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ікач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лія Сергії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соціальний інспектор управління соціального захисту населення Садгірського району департаменту праці та соціального захисту населення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насій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з питань призначення та перерахунків пенсій в м. Чернівці головного управління Пенсійного фонду України в Чернівецькій області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ехович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ьга Андрії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бліку та розгляду звернень громадян головного управління Пенсійного фонду України в Чернівецькій област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боча група не рідше ніж один раз на шість місяців здійснює перевірку на предмет підтвердження фактичного місця проживання/перебування внутрішньо переміщених осіб, отримувачів соціальних виплат, за результатами яких складаються акти обстеження матеріально-побутових умов сім’ї за формою, встановленою Мінсоцполітики, які впродовж одного робочого дня передаються Департаменту праці та соціального захисту населення міської ради для вжиття відповідних заходів у разі необхід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інформації та зв’язків з громадськістю міської ради (Вишневська І.М.) проінформувати мешканців міста через засоби масової інформації про зміст цього розпорядже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даного розпорядження здійснювати  заступнику міського голови з питань діяльності виконавчих органів міської ради Паскарю О.Є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23:00Z</dcterms:created>
  <dc:creator>USER</dc:creator>
  <dc:description/>
  <cp:keywords/>
  <dc:language>en-US</dc:language>
  <cp:lastModifiedBy>Natasha</cp:lastModifiedBy>
  <cp:lastPrinted>2016-06-24T13:28:00Z</cp:lastPrinted>
  <dcterms:modified xsi:type="dcterms:W3CDTF">2016-06-30T12:36:00Z</dcterms:modified>
  <cp:revision>57</cp:revision>
  <dc:subject/>
  <dc:title/>
</cp:coreProperties>
</file>