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461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 w:val="28"/>
                <w:lang w:val="en-US"/>
              </w:rPr>
              <w:t>21.06.201</w:t>
            </w:r>
            <w:r>
              <w:rPr>
                <w:bCs/>
                <w:sz w:val="28"/>
                <w:lang w:val="uk-UA"/>
              </w:rPr>
              <w:t>6</w:t>
            </w:r>
            <w:r>
              <w:rPr>
                <w:b/>
                <w:bCs/>
                <w:sz w:val="28"/>
              </w:rPr>
              <w:t xml:space="preserve"> 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lang w:val="uk-UA"/>
              </w:rPr>
              <w:t>278-р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  <w:lang w:val="uk-UA"/>
        </w:rPr>
        <w:t>Про створення комісії</w:t>
      </w:r>
      <w:r>
        <w:rPr>
          <w:b/>
          <w:bCs/>
          <w:sz w:val="28"/>
          <w:szCs w:val="28"/>
          <w:lang w:val="uk-UA"/>
        </w:rPr>
        <w:t xml:space="preserve"> з розгляду звернення приватного підприємця Андрєєва С.І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акону України «Про звернення громадян» та беручи до уваги звернення приватного підприємця Андрєєва С.І. від 11.05.2016 р. №196/1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з розгляду звернення приватного підприємця Андрєєва С.І. щодо облаштування на території Центрального парку культури і відпочинку ім. Т.Г.Шевченка атракціону «Мотузковий парк» 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ска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лександр 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руп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али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начальника управління культур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Андрєєв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ргій Ігорович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иватний підприємець, заявник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лег Анатолі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юрист, представник заявника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енгринюк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Юрій Заха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Центрального парку культури і відпочинку ім. Т.Г.Шевченк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ванович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еся Євге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міт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лена Гена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а наглядової ради КП «Парк «Жовтневий»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ржик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талій Пав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голова громадської ради департаменту екології та туризму Чернівецької обласної державної адміністрації (за згодою);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голова Асоціації працівників туристичної сфери Чернівецької області «Туристична Буковина», член координаційної ради Департаменту екології та туризму Чернівецької обласної державної адміністрації (за згодою);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атрабой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талія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відділу з планування забудови територій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толяр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иректор КП «Парк «Жовтневий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Хомутовськ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лла Костя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інженер садово-паркового господарства Чернівецького міського комунального виробничого тресту зеленого господарства і протизсувних робіт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до 05.07.2016 року</w:t>
      </w:r>
      <w:r>
        <w:rPr>
          <w:sz w:val="28"/>
          <w:szCs w:val="28"/>
          <w:lang w:val="uk-UA"/>
        </w:rPr>
        <w:t xml:space="preserve"> надати висновок за результатами розгляду звернення Андрєєва С.І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13:00Z</dcterms:created>
  <dc:creator>WiZaRd</dc:creator>
  <dc:description/>
  <cp:keywords/>
  <dc:language>en-US</dc:language>
  <cp:lastModifiedBy>Kompvid2</cp:lastModifiedBy>
  <cp:lastPrinted>2016-06-17T15:46:00Z</cp:lastPrinted>
  <dcterms:modified xsi:type="dcterms:W3CDTF">2016-06-29T11:37:00Z</dcterms:modified>
  <cp:revision>24</cp:revision>
  <dc:subject/>
  <dc:title/>
</cp:coreProperties>
</file>