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Чернівецький  міський голова</w:t>
      </w:r>
    </w:p>
    <w:p>
      <w:pPr>
        <w:pStyle w:val="Heading3"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5.06</w:t>
      </w:r>
      <w:r>
        <w:rPr>
          <w:sz w:val="28"/>
          <w:szCs w:val="28"/>
        </w:rPr>
        <w:t>.20</w:t>
      </w:r>
      <w:r>
        <w:rPr>
          <w:sz w:val="28"/>
          <w:szCs w:val="28"/>
          <w:lang w:val="uk-UA"/>
        </w:rPr>
        <w:t>16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lang w:val="uk-UA"/>
        </w:rPr>
        <w:t>270-р</w:t>
      </w:r>
      <w:r>
        <w:rPr>
          <w:i/>
          <w:sz w:val="28"/>
          <w:szCs w:val="28"/>
        </w:rPr>
        <w:t xml:space="preserve">     </w:t>
      </w: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 xml:space="preserve">    м.Чернівці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keepNext w:val="tru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Про внесення змін до розпорядження міського голови від 13.06.2016 р. </w:t>
        <w:br/>
        <w:t xml:space="preserve">№ 261-р «Про робочу групу» </w:t>
      </w:r>
    </w:p>
    <w:p>
      <w:pPr>
        <w:pStyle w:val="Normal"/>
        <w:keepNext w:val="true"/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keepNext w:val="true"/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ab/>
      </w: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 xml:space="preserve">Відповідно до статті  42 Закону України «Про місцеве самоврядування в Україні» та за пропозицією  депутата міської ради VІІ скликання  Якимчук Н.Я. під час обговорення питання </w:t>
      </w:r>
      <w:r>
        <w:rPr>
          <w:sz w:val="28"/>
          <w:szCs w:val="28"/>
          <w:lang w:val="uk-UA"/>
        </w:rPr>
        <w:t xml:space="preserve">перевезення пасажирів на автобусних маршрутах  загального користування в м. Чернівцях на засіданні міської ради </w:t>
        <w:br/>
        <w:t>VІІ скликання 26.05.2016 р.</w:t>
      </w:r>
    </w:p>
    <w:p>
      <w:pPr>
        <w:pStyle w:val="Normal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З О Б О В ’ Я З У Ю:</w:t>
      </w:r>
    </w:p>
    <w:p>
      <w:pPr>
        <w:pStyle w:val="Normal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Внести зміни  до розпорядження міського голови  від 13.06.2016 р. </w:t>
        <w:br/>
        <w:t>№ 261-р  стосовно  створення робочої групи  з вивчення питання  доопрацювання Типового  договору на перевезення пасажирів на автобусних маршрутах  загального користування в м. Чернівцях, включивши до складу робочої групи членів виконавчого комітету Чернівецької  міської ради, а саме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1. Бабюк Антоніну Анатоліївн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2. Клічука Романа Васильович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3. Фрунзе Наталію Штефанівн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Розпорядження оприлюднити на офіційному веб-порталі Чернівецької мі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Заступника міського голови  з питань діяльності виконавчих органів міської ради Середюка В.Б. здійснювати контроль за виконанням цього розпоряджен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Чернівецький міський голова </w:t>
        <w:tab/>
        <w:tab/>
        <w:tab/>
        <w:tab/>
        <w:tab/>
        <w:tab/>
        <w:t xml:space="preserve">О.Каспрук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  <w:sz w:val="28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1T06:29:00Z</dcterms:created>
  <dc:creator>Protokl4</dc:creator>
  <dc:description/>
  <cp:keywords/>
  <dc:language>en-US</dc:language>
  <cp:lastModifiedBy>Protokl4</cp:lastModifiedBy>
  <dcterms:modified xsi:type="dcterms:W3CDTF">2016-06-21T06:29:00Z</dcterms:modified>
  <cp:revision>2</cp:revision>
  <dc:subject/>
  <dc:title> </dc:title>
</cp:coreProperties>
</file>